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атематик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3 класс (4 часа в неделю -136 часов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7"/>
        <w:gridCol w:w="3544"/>
        <w:gridCol w:w="1985"/>
        <w:gridCol w:w="3402"/>
        <w:gridCol w:w="4434"/>
        <w:gridCol w:w="53"/>
        <w:gridCol w:w="12"/>
        <w:gridCol w:w="28"/>
        <w:gridCol w:w="9"/>
        <w:gridCol w:w="1701"/>
      </w:tblGrid>
      <w:tr>
        <w:trPr>
          <w:trHeight w:val="104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ма уро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траницы учеб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Универсальные учебные действия</w:t>
              <w:br/>
              <w:t>(УУД)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Виды учебной деятельности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132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  изученного во 2 класс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 выводы на основе обобщения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ет цель и осмы-сливает прочит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ет последова-тельность действий для решения предметной за-дачи, осуществляет прос-тейшее планирование своей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атывает критерии оценки в диалоге с учите-лем, одноклассниками и самостоя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ёт уровень и ка-чество выполнения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вует в учебном диа-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 монологическ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ет нормы речевого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трудничает с одно-классниками при работе в группе.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овторять основной материал, изученный во 2 классе: нумерация, способы действия с натуральными числами в пределах 10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Таблицу умножения и деления, внетабличное умножение и дел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Деление с остатк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Анализ и решение текстовых задач и уравнений, решение примеров на порядок действия.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  изученного во 2 класс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ой материал, изученный во 2 классе: нумерацию и способы действия с натуральными числами в пределах 1000, общий принцип и единицы измерения величин, таблицу умножения и деления, внетабличное умножение и деление, деление с остатком, анализ и решение текстовых задач и уравнений, решение примеров на порядок действий.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ножество и его элемент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Част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-3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 выводы на основе обобщения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ет цель и осмы-сливает прочитан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ет последова-тельность действий для решения предметной за-дачи, осуществляет прос-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атывает критерии оценки в диалоге с учите-лем, одноклассниками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ёт уровень и ка-чество выполнения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вует в учебном диа-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 монологическ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ет нормы речевого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трудничает с одно-классниками при работе в группе.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, заданные перечислением и общим свойством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, определять принадлежность элемента множеству, равенство и неравенство множеств, использовать для обозначения принадлежности элемента множеству знаки и 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1, с.3, №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пособы задания множеств (перечислением и общим свойством)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-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, заданные перечислением и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м свойством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, определять принадлежность элемента множеству, равенство и неравенство множеств, использовать для обозначения принадлежности элемента множеству знаки и 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, №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вные множества, пустое множеств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-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, определять принадлежность элемента множеству, равенство и неравенство множеств, использовать для обозначения принадлежности элемента множеству знаки 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 Æ для обозначения пустого множества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, №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Входная контрольная работа №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еры в себя в учебной деятельност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, формирующие веру в себя, и оценивать свое ум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правила (на основе согласованного эталона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 над ошибками. Диаграмма Вен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нак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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-1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ляд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 с помощью диаграмм Эйлера − Венн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буквенных выражений при данных значениях бук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анные в таблице, вы- являть закономерности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, № 11 (б), №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иаграмма Венна. Знак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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, 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3-1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ляд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а с помощью диаграмм Эйлера − Венн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еры в себя в учебной деятельност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, формирующие веру в себя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применять эти правила (на основе согласованного эталона).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, №13,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дмнож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нак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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6-1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анавливать</w:t>
            </w:r>
            <w:r>
              <w:rPr>
                <w:sz w:val="23"/>
                <w:szCs w:val="23"/>
              </w:rPr>
              <w:t xml:space="preserve">, является ли одно множество подмножеством другого, </w:t>
            </w:r>
            <w:r>
              <w:rPr>
                <w:b/>
                <w:bCs/>
                <w:sz w:val="23"/>
                <w:szCs w:val="23"/>
              </w:rPr>
              <w:t xml:space="preserve">записывать </w:t>
            </w:r>
            <w:r>
              <w:rPr>
                <w:sz w:val="23"/>
                <w:szCs w:val="23"/>
              </w:rPr>
              <w:t xml:space="preserve">результат с помощью знаков и , </w:t>
            </w:r>
            <w:r>
              <w:rPr>
                <w:b/>
                <w:bCs/>
                <w:sz w:val="23"/>
                <w:szCs w:val="23"/>
              </w:rPr>
              <w:t xml:space="preserve">изображать </w:t>
            </w:r>
            <w:r>
              <w:rPr>
                <w:sz w:val="23"/>
                <w:szCs w:val="23"/>
              </w:rPr>
              <w:t xml:space="preserve">множество и его подмно-жество на диаграмме Эйлера − Венна.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, №10,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задач на приведение к единице. (первый тип)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9-2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буквенных выражений при данных значениях букв, представлять данные в таблице, вы- являть закономерн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ь между компонентами и результатами сложения и вычитания для упрощения вычисл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-ра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, № 13,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збиение множества на части по свойствам (Классификация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2-2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8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Находить </w:t>
            </w:r>
            <w:r>
              <w:rPr>
                <w:sz w:val="23"/>
                <w:szCs w:val="23"/>
              </w:rPr>
              <w:t xml:space="preserve">объединение и пересечение множеств, </w:t>
            </w:r>
            <w:r>
              <w:rPr>
                <w:b/>
                <w:bCs/>
                <w:sz w:val="23"/>
                <w:szCs w:val="23"/>
              </w:rPr>
              <w:t xml:space="preserve">записывать </w:t>
            </w:r>
            <w:r>
              <w:rPr>
                <w:sz w:val="23"/>
                <w:szCs w:val="23"/>
              </w:rPr>
              <w:t xml:space="preserve">результат с помощью знаков </w:t>
            </w:r>
            <w:r>
              <w:rPr>
                <w:sz w:val="22"/>
                <w:szCs w:val="22"/>
              </w:rPr>
              <w:t xml:space="preserve">и , </w:t>
            </w:r>
            <w:r>
              <w:rPr>
                <w:b/>
                <w:bCs/>
                <w:sz w:val="23"/>
                <w:szCs w:val="23"/>
              </w:rPr>
              <w:t xml:space="preserve">изображать </w:t>
            </w:r>
            <w:r>
              <w:rPr>
                <w:sz w:val="23"/>
                <w:szCs w:val="23"/>
              </w:rPr>
              <w:t xml:space="preserve">объединение и пересечение множеств на диаграмме Эйлера − Венна, </w:t>
            </w:r>
            <w:r>
              <w:rPr>
                <w:b/>
                <w:bCs/>
                <w:sz w:val="23"/>
                <w:szCs w:val="23"/>
              </w:rPr>
              <w:t xml:space="preserve">моделировать </w:t>
            </w:r>
            <w:r>
              <w:rPr>
                <w:sz w:val="23"/>
                <w:szCs w:val="23"/>
              </w:rPr>
              <w:t xml:space="preserve">пересечение геометрических фигур с помощью предметных моделей.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3, №8,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сечение множеств. Знак 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4-26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ет свою оценку с оценкой другого челове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и синтез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 в справочниках, словарях необходимую информацию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 монологическое высказывание, участвует в учебном диалоге, аргументирует свою точку зрения;</w:t>
            </w:r>
          </w:p>
          <w:p>
            <w:pPr>
              <w:pStyle w:val="Style18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учебное взаимодействие в группе</w:t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8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Исследовать свойства </w:t>
            </w:r>
            <w:r>
              <w:rPr>
                <w:sz w:val="23"/>
                <w:szCs w:val="23"/>
              </w:rPr>
              <w:t xml:space="preserve">объединения и пересечения множеств (переместительное, сочетательное) с помощью диаграмм Эйлера − Венна, </w:t>
            </w:r>
            <w:r>
              <w:rPr>
                <w:b/>
                <w:bCs/>
                <w:sz w:val="23"/>
                <w:szCs w:val="23"/>
              </w:rPr>
              <w:t xml:space="preserve">записывать </w:t>
            </w:r>
            <w:r>
              <w:rPr>
                <w:sz w:val="23"/>
                <w:szCs w:val="23"/>
              </w:rPr>
              <w:t xml:space="preserve">в буквенном виде, </w:t>
            </w:r>
            <w:r>
              <w:rPr>
                <w:b/>
                <w:bCs/>
                <w:sz w:val="23"/>
                <w:szCs w:val="23"/>
              </w:rPr>
              <w:t xml:space="preserve">устанавливать </w:t>
            </w:r>
            <w:r>
              <w:rPr>
                <w:sz w:val="23"/>
                <w:szCs w:val="23"/>
              </w:rPr>
              <w:t xml:space="preserve">их аналогию с переместительным и сочетательным свойствами сложения и умножения чисел.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6, №11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войства операции пересечения множест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7-2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8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Находить </w:t>
            </w:r>
            <w:r>
              <w:rPr>
                <w:sz w:val="23"/>
                <w:szCs w:val="23"/>
              </w:rPr>
              <w:t xml:space="preserve">объединение и пересечение множеств, </w:t>
            </w:r>
            <w:r>
              <w:rPr>
                <w:b/>
                <w:bCs/>
                <w:sz w:val="23"/>
                <w:szCs w:val="23"/>
              </w:rPr>
              <w:t xml:space="preserve">записывать </w:t>
            </w:r>
            <w:r>
              <w:rPr>
                <w:sz w:val="23"/>
                <w:szCs w:val="23"/>
              </w:rPr>
              <w:t xml:space="preserve">результат с помощью знаков </w:t>
            </w:r>
            <w:r>
              <w:rPr>
                <w:sz w:val="22"/>
                <w:szCs w:val="22"/>
              </w:rPr>
              <w:t xml:space="preserve">и , </w:t>
            </w:r>
            <w:r>
              <w:rPr>
                <w:b/>
                <w:bCs/>
                <w:sz w:val="23"/>
                <w:szCs w:val="23"/>
              </w:rPr>
              <w:t xml:space="preserve">изображать </w:t>
            </w:r>
            <w:r>
              <w:rPr>
                <w:sz w:val="23"/>
                <w:szCs w:val="23"/>
              </w:rPr>
              <w:t xml:space="preserve">объединение и пересечение множеств на диаграмме Эйлера − Венна, </w:t>
            </w:r>
            <w:r>
              <w:rPr>
                <w:b/>
                <w:bCs/>
                <w:sz w:val="23"/>
                <w:szCs w:val="23"/>
              </w:rPr>
              <w:t xml:space="preserve">моделировать </w:t>
            </w:r>
            <w:r>
              <w:rPr>
                <w:sz w:val="23"/>
                <w:szCs w:val="23"/>
              </w:rPr>
              <w:t xml:space="preserve">пересечение геометрических фигур с помощью предметных моделей. </w:t>
            </w:r>
            <w:r>
              <w:rPr>
                <w:b/>
                <w:bCs/>
                <w:sz w:val="23"/>
                <w:szCs w:val="23"/>
              </w:rPr>
              <w:t xml:space="preserve">Анализировать </w:t>
            </w:r>
            <w:r>
              <w:rPr>
                <w:sz w:val="23"/>
                <w:szCs w:val="23"/>
              </w:rPr>
              <w:t>свойства объединения непересекающихся множеств (сложения) и нахождения части множества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(вычитания), устанавливать их аналогию со сложением и вычитанием чисел.</w:t>
            </w:r>
          </w:p>
          <w:p>
            <w:pPr>
              <w:pStyle w:val="Default"/>
              <w:spacing w:before="80" w:after="0"/>
              <w:rPr/>
            </w:pPr>
            <w:r>
              <w:rPr>
                <w:b/>
                <w:sz w:val="23"/>
                <w:szCs w:val="23"/>
              </w:rPr>
              <w:t>Использовать</w:t>
            </w:r>
            <w:r>
              <w:rPr>
                <w:sz w:val="23"/>
                <w:szCs w:val="23"/>
              </w:rPr>
              <w:t xml:space="preserve"> язык множеств для решения логических задач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9, №14-16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дачи на приведение к единице. (второй тип)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0-3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зык множеств для решения лог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й способ решения задач на приведение к единиц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 записи внетабличного умножения в столби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для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ительные примеры, на порядок действий, уравнения изученных типов, простые и составные задачи с числовыми и буквенными данными (2−6 действий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вычислений и решения задач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иболее рациональный способ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бъединение множеств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нак  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eastAsia="ru-RU"/>
              </w:rPr>
              <w:t>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3-3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ъединение и перес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ализировать свойства объединения непересекающихся множеств (сложения) и нахождения части множеств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вычитания)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станавлив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х аналогию со сложением и вычитанием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ое затруднение при построении нового способа действ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место и причину, и оценивать свое умение это делать (на основе применения соответствующих эталонов)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2, №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ойства операции объединения множе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6-3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зык множеств для решения лог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й способ решения задач на приведение к единице, применять его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 записи внетабличного умножения в столбик, применять его для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на порядок действий, уравнения изученных типов, простые и составные задачи с числовыми и буквенными данными (2−6 действий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вычислений и решения задач, выбирать наиболее рациональный способ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5. №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войства операции объединения множе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9-4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буквенных выражений при данных значениях букв, представлять данные в таблице, выяв-лять закономе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ь между компонентами и результатами сложения и вычитания для упрощения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8, №14, 15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збиение множеств на части по свойствам (классификация).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С-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2-4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бив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множества на части (классифицировать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ходи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начения буквенных выражений при данных значениях букв, представлять данные в таблице, выявлять закономе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ьзов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заимосвязь между компонентами и результатами сложения и вычитания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ыполня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дания поискового и творческого характера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1, №11, 12</w:t>
            </w:r>
          </w:p>
        </w:tc>
      </w:tr>
      <w:tr>
        <w:trPr>
          <w:trHeight w:val="81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ожение и вычитание множе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3-4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ое затруднение при построении нового способа действ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место и причину,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соответствующих этало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своей учебной деятельности при открытии нового знания на уроке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эталона)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5, №15, 16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ересечение и объединение множеств. Задачи на приведение к 1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2-4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ое затруднение при построении нового способа действия, определять его место и причину, и оценивать свое умение это делать (на основе применения соответствующих эталон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ь между компонентами и результатами сложения и вычитания для упрощения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-58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Контрольная работа №2              по тем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Множест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е, оценивать свою работу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полнять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устанавливать аналогии и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страивать логическую цепь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деляет учебную задачу на основе изуч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аботая по плану, сверяет свои действия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формляет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огнозировать последствия коллектив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подтверждать аргументы фактам.</w:t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ение проектных рабо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 Как люди научились считать» (« Системы счисле-ния» , « Первые цифры» , « Откры- тие нуля» , « О бесконечности натуральных чисел» и др.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рок 16-17 в учебн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46-5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иск и организацию информаци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в учебнике, справочниках, энциклопедиях, Интернет-ресурсах, оформлять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выполнения проектны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группах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и между членами группы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рабо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о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с помощью сообщений, рисунков, средств ИК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« Задачник класса»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шие приемы погашения негативных эмоций при работе в паре, группе, и оценивать свое умение это делать (на основе применения эталона).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ногозначные числ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9-6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и синтез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ть логическую цепь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учебную задачу на основе изученног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по плану, сверяет свои действия с цель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ет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последствия коллектив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одтверждать аргументы фактам.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туральные числа в пределах триллиона (12 разрядов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ы, разряды, число единиц каждого раз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 и 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ифру каждого разряда, общее количество единиц данного разряда, содержащихся в числ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своей учебной деятельности при открытии нового знания на уроке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1, №8,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умерация многозначных чисел. Сравнение  многозначных чис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2-6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туральные числа в пределах триллиона (12 разрядов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ы, разряды, число единиц каждого раз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 и 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ифру каждого разряда, общее количество единиц данного разряда, содержащихся в числ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в виде суммы разрядных слагаемых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4, №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умерация и  сравнение многозначных чисе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5-6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огию десятичной позиционной системы записи чисел и десятичной системы 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разрядного сравнения натуральных чисе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сравнения многозначных чисел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7, №10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ожение и вычитание многозначных чисе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8-7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значные числа римскими циф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значные числа, решать примеры, задачи и уравнения на сложение и вычитание многозначных чисел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, № 11, 13</w:t>
            </w:r>
          </w:p>
        </w:tc>
      </w:tr>
      <w:tr>
        <w:trPr>
          <w:trHeight w:val="14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ражение многозначных чисел в разных единицах счета и анализ единиц счета с единицами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.                              С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1-7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значные числа римскими циф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значные числа, решать примеры, задачи и уравнения на сложение и вычита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задачи по заданным выражениям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3, №13-15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ожение и вычитание многозначных чисе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4-7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своей учебной деятельности при открытии нового знания на уроке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6, №11, 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ожение и вычитание многозначных чисел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7-7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я на основе взаимосвязи между компонентами и результатам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9, №9,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ожение и вычитание многозначных чис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0-8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я на основе взаимосвязи между компонентами и результатам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1, №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умерация, сравнение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исьменные приёмы сложения и вычитания многозначных чисел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зада-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чисел на 10, 100, 100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3-85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ет в учебном диалог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 монологическую реч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ет нормы речевого взаимодействия.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на 10, 100 и т.д., умножения  круглых чисел (без остат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своих действий с помощью построенных алгоритм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нтроль, коррекцию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5, №12,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множение кругл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6-8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 на 10, 100 и т.д., умножения круглых чисел (без остат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своих действий с помощью построенных алгоритм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нтроль, коррекцию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значение, закреплять сложение и вычита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множества, объединение и пересечение заданных множеств, строить диаграмму Эйлера − Венн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8, №9, 10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на 10,100,1000...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9-9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и 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деления на 10, 100 и т.д., деления круглых чисел (без остат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своих действий с помощью построенных алгоритм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нтроль, коррекцию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периметра треугольника, площади фигур, составленных из прямо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4, №12, 15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ление круглых чисе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С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92-9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яет план дейст-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ряет свои действия с целью и при необходимости исправляет ошибки с по-мощью учителя, других учащихс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раивает логи-ческую цепь рассужд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ет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ет в учебном диалог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 монологи-ческую реч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блюдает нормы речевого взаимодействия.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и 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деления на 10, 100 и т.д., деления круглых чисел (без остат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шие приемы развития своей памя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- нения эталона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своих действий с помощью построенных алгоритм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нтроль, коррекцию своих ошибок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ицы длин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95-97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правило в планировании и контроле способа реш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 выводы на основе обобщения зна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ет цель и осмысливает прочитанно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мысли в устной и письменной форме с учётом речевой ситуации; 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оч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е между единицами дли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корректные формулировки задач и корректировать и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значение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7, №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Единицы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98-10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оч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е между единицами дли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правило перехода к большим меркам и перехода к меньшим мерк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единиц длины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корректные формулировки задач и корректировать и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 к задачам и на- ходить их значение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0, №12, 16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Единицы массы. Грамм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1-10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я между единицами массы: 1 г, 1 кг,1 ц,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е правило перехода к большим меркам и перехода к меньшим мерк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единиц длины и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, 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родные величины (длина, масс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3, №12, 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ицы массы. Тонна. Центн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4-10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я между единицами массы: 1 г, 1 кг,1 ц,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е правило перехода к большим меркам и перехода к меньшим мерк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единиц длины и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, 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родные величины (длина, масс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6, №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. Многозначные числа. Единицы массы и длин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е правило перехода к большим меркам и перехода к меньшим меркам, применять это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единиц длины и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од наблюдения в учеб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2, №11-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Умножение и деление круглых чисел. Единицы длины и масс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-ровать ее, оценивать 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исьменные приемы умножения многозначного числа на однозначное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асть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-2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 на основе обобщения зна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ет информацию, представленную в разных форм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по плану, сверяет свои действия с целью и при необходимости исправляет ошибки с помощью учителя, других учащихся и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 монологическое высказывание, участвует в учебном диалоге, аргументирует свою точку зр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интерес и уважение  к разным точкам зрения;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составлять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, с.2, №8,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многозначного  числа на однозначное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-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длины и масс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именов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шие геометрические построения с помощью циркуля и линейки, составлять фигуры из часте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, №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множение многозначного  числа на однозначное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-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составлять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находить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, №10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задач  по их сумме и разност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ё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-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ение углом (с остатком и без остат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 деления с остатком многозначных круг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общий способ решения задач « по сумме и разности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интерпретировать данны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, №8,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</w:t>
            </w:r>
            <w:r>
              <w:rPr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ногозначного  числа на однозначное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-1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ния многозначного числа на одноз-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длины и массы, выполнять сравнение, сложение и вычитание именов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шие геометрические построения с помощью циркуля и линей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гуры из часте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, №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</w:t>
            </w:r>
            <w:r>
              <w:rPr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ногозначного  числа на однозначное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3-1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-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ногоугольников, нахо-дить в них прямые, тупые и острые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модели, применять метод моделирования в учебной деятель-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, №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на однозначное число с нулём посередин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6-1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ния многозначного числа на одноз-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составлять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находить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, №7,8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на однозначное число с нулём на конц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9-2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-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ногоугольников, нахо-дить в них прямые, тупые и острые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одели, применять метод моделирования в учеб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, №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многозначного числа на однозначное с нулём посередине и на конце.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2-2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-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-ческ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ногоугольников, нахо-дить в них прямые, тупые и острые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4, №9, 10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ление круглых чисел, сводящееся к делению на однозначное число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5-2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-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ногоугольников, находить в них прямые, тупые и острые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 модели, применять метод моделирования в учебной деятель-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7, №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ление круглых чисел, сводящееся к делению на однозначное числ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8-3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деле-ния многозначного числа на однозначное (и сводящиеся к ним случа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ведения диалога и правила поведения в позиции « критик» при коммуникации в учеб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0, №11,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ление многозначного числа на однозначное с остатком. Деление круглых чисел с остатко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Контрольный устный сч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1-3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ведения диалога и правила поведения в позиции « критик» при коммуникации в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3, №11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вторение по теме «Умножение и деление многозначных чисел на однозначные»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4-3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едения диалога и правила поведения в позиции « критик» при коммуникации в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6, №10,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образование фигур на плоскост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7-39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ет цель чтения и осмысливает прочитанно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ет свои мысли в устной и письменной речи; строит монологическое высказывание 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учебное взаимодействие в групп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образование фигур на плоскости (на клетчатой бумаг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фигур, симметричных относительно прямой, чертить симметричные фигуры (на клет- чатой бумаг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9, №14, 16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имметрия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0-4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образование фигур на плоскости (на клетчатой бумаг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фигур, симметричных относительно прямой, чертить симметричные фигуры (на клет- чатой бумаг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мметрию в рисунках, буквах, словах, текстах, в стихах, музыке, в природе, собирать материал по заданной теме, свои симметричные фигуры, составлять узоры с помощью параллельного перенос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х составления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2, №8,9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имметрия. Построение симметричных фигу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3-4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нам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с помощью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я поискового и творческ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мметрию в рисунках, буквах, словах, текстах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4, №9, 10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имметричные фигуры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6-4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олевого взаимодействия « автора»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понимающим» и « критиком» при коммуникации в учеб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8, №10,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имметрия. Симметричные фигуры. Повторение.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нам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с помощью таб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мметрию в рисунках, буквах, словах, текстах, в стихах, музыке, в природе, собирать материал по заданной теме, свои симметричные фигуры, составлять узоры с помощью параллельного переноса, описывать правила их составления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Контрольная работа №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Умножение и деление многозначных чисел на однозначные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оценивать 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ры времени. Календарь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9-52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ет цель чтения и осмысливает прочитанно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план действий при отработке способа  действ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ет свои мысли в устной и письменной речи; строит монологическое высказывание 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учебное взаимодействие в групп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ейшие приемы ораторского искусства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тейские ситуации, требующие ум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ремен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емя по часам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лендарь, название месяцев, дней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начала события, завершения события, продолжительности события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9-50, чит, с.52, №10, 11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ры времени. Дни недели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3-5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тейские ситуации, требующие умения на- ходить значение времен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емя по часам; использовать календарь, название месяцев,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начала события, завершения события, продолжительности события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5, №15, 16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аблица мер времен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6-5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рать и 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по заданному плану и теме, выбранной из заданного списка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 и буквенные выражения, содержащие все 4 арифметические действия, находить знач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ины отрезков, строить отрезки заданной длины, определять вид углов многоугольника, исполнять ал-горитм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гуры клетчатой бумаге (параллельный перенос)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8, № 13, 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ры времени. Календарь. Неделя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5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приемы ораторского искусства,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тейские ситуации, требующие умения находить значение времени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емя по часам; использовать календарь, название месяцев,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начала события, завершения события, продолжительности события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асы и их вид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9-6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шие приемы ораторского искусства, и оценивать свое умение это делать (на основе применения эталона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рать и 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по заданному плану и теме, выбранной из заданного списка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находить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9, чит., с.61, № 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равнение, сложение и вычитание единиц времени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2-6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тейские ситуации, требующие ум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ремени собы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емя по ча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начала события, завершения события, продолжительности событ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рать и 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по заданному плану и теме, выбранной из заданного списка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находить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2, чит., с.64, №12,13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равнение, сложение и вычитание единиц времени. Обобщение.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рать и 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по заданному плану и теме, выбранной из заданного списка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находить значения выражени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менна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5-67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менную буквой, составлять выражения с переменной, находить в простейших случаях значение выражения с переменной и множество значений выражения с переменно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летчатой бумаге фигуры, симметричные 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7, №14, 15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Выражение с переменн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8-7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менную букв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я с переменной, находить в простейших случаях значение выражения с переменной и множество значений выражения с переменно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летчатой бумаге фигуры, симметричные да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самостоятельного закрепления нового знания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, № 8, 10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сказывания: верно и неверно, всегда и иногд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1-7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ные (истинные) и неверные (ложные) высказыв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их истинность и лож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ные и неверные высказывания с помощью логических связок и сло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верно (неверно), что ...» , « не» , « если ..., то ...» , « каждый»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все» , « найдется» , « всегда» , « иногд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самостоятельного закрепления нового знания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эталона)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3, №12,14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венство и неравен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4-7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ные (истинные) и неверные (ложные) высказыв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их истинность и лож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ные и неверные высказывания с помощью логических связок и сло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верно (неверно), что ...» , « не» , « если ..., то ...» , « каждый»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все» , « найдется» , « всегда» , « иног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, обосновывать и опровер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инность и ложность равенств и неравенст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значений переменной, при которых равенство (неравенство) является верны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сказы-вания на математическом языке в виде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6, №11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равнения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С-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7-7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я, равенства и уравн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о видах и способах решения простых уравнений    (a + x = b;  a − x = b;  x − a = b,  a  x = b;     a : x = b;  x : a = b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уравнение как математическую модель текстовой задачи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прощение уравн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0-8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я, равенства и уравн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ять и систематизи-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о видах и способах решения простых уравнений (a + x = b;    a − x = b; x − a = b, a  x = b;   a : x = b;     x : a = b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уравнение как математическую модель текстовой задачи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9, №6,7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оставные уравнения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3-8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уравнение как математическую модель текст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 решения составных уравнени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уравнения, комментировать решение, называя компоненты действи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ок действий в выражениях,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и интерпре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сечение геометрических фигур с помощью предметных моделе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2, №11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составных уравне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5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уравнение как математическую модель текст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 решения составных уравнени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ые и составные уравн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мен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, называя компоненты действи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свойства сложения и умнож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в буквенном вид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емя по час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значений времени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5, №11, 12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составных уравнен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стейших случаях уравнение как математическую модель текст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 решения составных уравнени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ые и составные уравнения, комментировать решение, называя компоненты действи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, 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и буквенные выражения, содержащие все 4 арифметические действ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ок действий в выражения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и интерпре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сечение геомет-рических фигур с помощью предметных моделей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ая работа №6       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Меры времени.             Решение уравне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 оценивать свою работу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стемат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ойства сложения и умнож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в буквенном виде, применять для упро-щения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у ошибки и корректи-ровать е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по час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значений времени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. задания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ормула. Формулы  площади и  периметра прямоуголь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 P=(a+b)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6-88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ет свою оценку с оценкой другого челове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к способу действия, оценивая свои возможност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большей долей самостоятельности работать с моделями, соотносить результа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 в справочниках, словарях необходимую 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оследовательность действий для решения предметной задачи, осуществляет простейшее планирование свое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мысли в устной и письменной форме с учётом речевой ситуации; 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перед аудиторией сверстников с небольшими сообщениями.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ы площади и периметра прямо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S = a · b, P = (a + b) × 2), площади и периметра квадра- та (S = a · а, P = 4 · a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 и интерпре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анны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енные закономерности и записы-вать их в виде форму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ные случаи арифметических действий с 0 и 1, записывать в буквенном вид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ычислений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ормула объёма прямоугольного параллелепипед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a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b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89-9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ы объема прямоугольного параллелепипеда           (V = a × b × c), куба (V = a × а × а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 и интерпре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анны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ные закономерност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в виде форм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, составлять задачи по заданным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метную модель куба по ее развертке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ормула деления с остатк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а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b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92-9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ы деления с остатком    (a = b · c + r, r &lt; b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и интерпре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данны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енные закономерности и записывать их в виде форму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контроль и самооценку своих учебных действий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с помощью формул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95-9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ы площади и периметра прямо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S = a · b, P = (a + b) × 2), площади и периметра квадрата (S = a · а, P = 4 · a), объема прямоугольного параллелепипеда (V = a × b × c), куба (V = a × а × а), деления с остатком (a = b · c + r, r &lt; b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и интерпре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данны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енные закономерност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-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в виде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-ческ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нтроль и самооценку своих учебных действий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корость, время,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Часть 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-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-нами “скорость − время − расстояние” при равномерном прямолинейном движении с помощью графических моделе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еличин в таблицах, выявлять закономерност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формулы зависимостей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Изображение движения объекта на числовом луче. Формула пути.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v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-6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нами “скорость − время − расстояние” при равномерном прямолинейном движении с помощью графических моделе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величин в таблицах, выявлять закономерности и строить соответствующие формулы зависимостей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ормула пути. Решение задач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-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у пути (s = v × t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е для решения задач на движ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и анализи- 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е задач с помощью таблиц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-нами “скорость − время − расстояние” при равномерном прямолинейном дви-жении с помощью графических моделе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величин в таблицах, выявлять закономерност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формулы зависимостей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движе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0-1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у пути (s = v × t), использовать ее для решения задач на движ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и анализиро-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е задач с помощью таблиц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-нения, простые и составные задачи изу-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чертеже точки, принад-лежащие и не принадлежащие данной прям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чки и прямые, записывать принадлежность точки прямой с помощью знаков 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задач на движение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спользованием схе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3-1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ги учебной деятель-ности (12 шагов), определять место и при-чину затруднения в коррекцион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соответствующих эталон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чертеже точки, принадлежащие и не принадлежащие данной прямой, обозначать точки и прям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адлежность точки прямой с помощью знаков 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движение с использованием таблиц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6-1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чертеже точки, принадлежащие и не принадлежащие данной прям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чки и прямые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адлежность точки прямой с помощью знаков 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движение с использованием схем и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19-2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стемат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ойства вычит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для упрощения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я между единицами времени, преобразовывать и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, 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ремен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ги учебной деятельности (12 шагов)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сто и причину затруднения в коррек-ционной деятельности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умение это делать (на основе применения соответствующих эталонов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движени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2-2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и учебной деятельности (12 шагов), определять место и причину затруднения в коррек-ционной деятельности, и оценивать свое умение это делать (на основе применения соответствующих этало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свойства вычит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упрощ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я между единицами времен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, складывать и вы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ремени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задач на движение.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С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свойства вычитания, использовать их для упроще-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шения между единицами времени, преобразовывать их, сравнивать, складывать и вычитать значения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ги учебной деятель-ности (12 шагов), определять место и причину затруднения в коррекционной деятельности, и оценивать свое умение это делать (на основе применения соответствующих эталонов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Контрольная работа №7  по теме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Формулы. Задачи на движение»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 над ошибками. Решение задач на движен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у ошибки и корректировать е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на двузначное числ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5-27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по плану, сверять свои действия с цель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ывать новые знания: извлекать информацию, представленную в разных формах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на двузначное число и сводящихся к нему случаев умножения круглых чисе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ножение на двузначное число в столби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выполнения действий с помощью алгоритма и вычислений на калькуляторе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имость, цена, количество. Формула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a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28-3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и между величинами “стоимость − цена − количество товара” с помощью таблиц, выявлять закономерности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е формулы зависимосте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у стоимости (С = а × n), использовать ее для решения задач на покупку товара, моделировать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ловие задач с помощью таблиц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формулу стоимости. Умножение на двузначное числ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1-3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на двузначное число и сводящихся к нему случаев умножения круглых чисе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ножение на двузначное число в столби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 выполнения действий с помощью алгоритма и вычислений на калькулятор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у стоимости (С = а × n), использовать ее для решения задач на покупку товар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 и 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ловие задач с помощью таб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о объектов по заданному свойству,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умение это делать (на основе применения соответствующих эталонов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круглых чисел, сводящееся к умножению на двузначное числ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4-3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жения на двузначное число и сводящихся к нему случаев умножения круглых чисе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на двузначное число в столбик, проверять правильность выполнения действий с помощью алгоритм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, площади, массы, времени,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между компонентами и результатами арифметических действий и их свойства для сравнения выражений и упрощения вычислений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формулу стоимости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у стоимости (С = а × n), использовать ее для решения задач на покупку товар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 и анали-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ловие задач с помощью таблиц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равенства отношения « больше (меньше) на…» , « больше (меньше) в…» , и наоборот, устанавливать данные отношения между переменными по равен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ители и кратные заданного чис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многозначного  числа на двузначно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ное расположение фигур на плоскости и в пространств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 и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мы куб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равенства отношения « больше (меньше) на…» , « больше (меньше) в…» , и наоборо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ношения между переменными по равен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ители и кратные заданного числа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многозначного  числа на двузначно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длины, площади, массы, времени, сто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и между компонентами и результатами арифметических действий и их свойства для сравнения выражений и упрощения вычислени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ное расположение фигур на плоскости и в пространстве, находить и сравнивать объемы куба и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жество объектов по заданному свойству, и оценивать свое умение это делать (на основе применения соответствующих эталонов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множение на трехзначное числ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37-39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редства для решения различных коммуникативных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-жения на трехзначное число, записывать умножение на трехзначное число в стол-бик, проверять правильность выполнения действий с помощью алгоритма и вычис-лений на калькуля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огию между задачами на движение и задачами на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 и 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ение и вычитание значений длины, площади, массы, времени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на трехзначное число, у которого в разряде десятков стоит ноль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0-4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ы умно-жения на трехзначное число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на трехзначное число в стол-би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выполнения действий с помощью алгоритма и вычислений на калькулят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огию между задачами на движение и задачами на стоимость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трехзначного числа, в котором отсутствует разряд десятк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ые с помощью линей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адлежность точки прямой, записывать результат с помощью знаков 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римскими циф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алгоритмы, заданные в виде схем и блок-схем, фиксировать результаты вычислений в таблице, записывать заданную програм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й с помощью числового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поискового и творческого характера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римскими циф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алгоритмы, заданные в виде схем и блок-схе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вычислений в таблице, записывать задан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 с помощью числового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тить прямые с помощью линейки, устанавливать принадлежность точки прямой, записывать результат с помощью знаков 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искового и творческого характера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, производитель-ность, время работы. Формула работы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val="en-US" w:eastAsia="ru-RU"/>
              </w:rPr>
              <w:t>v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3-4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висимости между величинами “объем выполненной работы − производительность − время работы” с помощью таблиц, выявлять закономерности и строить соответствующие формулы зависи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формулу работы (А = w × t), использовать ее для решения задач на работу, моделировать и анализи- ровать условие задач с помощью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искового и творческого характера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формулу работ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6-4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висимости между величинами “объем выполненной работы − производительность − время работы” с помощью таблиц, выявлять закономерности и строить соответствующие формулы зависи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формулу работы (А = w × t), использовать ее для решения задач на работу, моделировать и анализи- ровать условие задач с помощью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, простые и составные задачи изученных типо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формулу работ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49-5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значения единиц длины, массы,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заданную программу действий с помощью числов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висимости между величинами “объем выполненной работы − производительность − время работы” с помощью таблиц, выявлять закономерности и строить соответствующие формулы зависи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формулу работы (А = w × t), использовать ее для решения задач на работу, моделировать и анализи- ровать условие задач с помощью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, простые и составные задачи изученных типо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на двузначное и трёхзначное число. Формула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ть элементы множества, заданного свойством, находить объединение и пересечение множеств, строить диаграмму Эйлера − Венна множеств.Сравнивать значения единиц длины, массы,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заданную программу действий с помощью числового выражения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с использованием изученных форм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ть элементы множества, заданного свойством, находить объединение и пересечение множеств, строить диаграмму Эйлера − Венна множест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шаги коррекционной деятельности (12 ша-гов), и оценивать свое умение это делать (на основе приме-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Контрольная  работа №8 по теме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Умножение многозначных чисел. Формула работы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бота над ошибками. Решение задач на формулу пути, стоимости, работ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, простые и составные задачи изученных типо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ормула произвед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b</w:t>
            </w:r>
            <w:r>
              <w:rPr>
                <w:rFonts w:eastAsia="Symbol" w:cs="Symbol" w:ascii="Symbol" w:hAnsi="Symbol"/>
                <w:b/>
                <w:sz w:val="28"/>
                <w:szCs w:val="24"/>
                <w:lang w:val="en-US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2-54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редства для решения различных коммуникативных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и применять алгоритмы умножения круглых чисел, сводящегося к умножению на трехзначное число, и общего случая умножения многозначных чисел, за- писывать умножение в столбик, проверять правиль- ность выполнения действий с помощью алгоритма и вы- числений на калькулят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аналогию между задачами на движение, стоимость, работу, строить общую формулу произведе- ния а = b · c и определять общие методы решения за- дач на движение, покупку товара, работу, подводить под формулу а = b · c различные зависимости, описы- вающие реальные процессы окружающего мира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на формулу произвед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аналогию между задачами на движение, стоимость, работу, строить общую формулу произведе- ния а = b • c и определять общие методы решения за- дач на движение, покупку товара, работу, подводить под формулу а = b • c различные зависимости, описы- вающие реальные процессы окружающего мира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ассификация зада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6-5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аналогию между задачами на движение, стоимость, работу, строить общую формулу произведе- ния а = b · c и определять общие методы решения за- дач на движение, покупку товара, работу, подводить под формулу а = b · c различные зависимости, описы- вающие реальные процессы окружающего мир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простые задачи изученных типов по виду модели, устанавливать на этой основе общие методы к решению составной задачи (аналитический, синтетический, аналитико-синтетический), применять их для решения составных задач в 2−5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 изученных типо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задач разных тип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С-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58-59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простые задачи изученных типов по виду модели, устанавливать на этой основе общие методы к решению составной задачи (аналитический, синтетический, аналитико-синтетический), применять их для решения составных задач в 2−5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вычислительные примеры, уравнения изученных типо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множение многозначных чисе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0-6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формулы зависимостей между величинами по данным таблиц, тексту условия задач, решать задачи по изученным формула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ъединение и пересечение геометрических фигур, точки пересечения линий, делители и кратные дан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заданную программу действий с помощью числового выраж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множение единиц длины, площади, м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и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ь свойства чисел, выдвигать гипотезу, про- верять ее для конкретных значений чисел, делать выво о невозможности распространения гипотезы на множе- ство всех чисел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многозначного числа на многозначно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3-6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ъединение и пересечение геометрических фигур, точки пересечения линий, делители и кратные д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заданную программу действий с помощью числового выраж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значения выражений на основе взаимосвязи между компонентами и результатами арифметических действий, находить значение числовых и буквенных выражений при заданных значениях букв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многозначного числа на многозначно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-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6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формулы зависимостей между величинами по данным таблиц, тексту условия задач, решать задачи по изученным формула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значения выражений на основе взаимосвязи между компонентами и результатами арифметических действий, находить значение числовых и буквенных выражений при заданных значениях бук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множение единиц длины, площади, м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и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ь свойства чисел, выдвигать гипотезу, про- верять ее для конкретных значений чисел, делать выво о невозможности распространения гипотезы на множе- ство все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изученного. Задачи на повторе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6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ь учебной деятельности самостоятельно или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действий при отработке способа 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ет свои действия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аналогии и причинно-следственные связ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логическую цепь рассужд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редства для решения различных коммуникативных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ть элементы множества, заданного свойством, находить объединение и пересечение множеств, строить диаграмму Эйлера − Венна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искового и творческого характера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изученного. Задачи на повторе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67-6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- ращения к общему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о контролировать выполняемое действие, при необходимости выявлять причину ошибки и корректи- ровать ее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шение уравнени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Контрольный устный сч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72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ть элементы множества, заданного свойством, находить объединение и пересечение множеств, строить диаграмму Эйлера − Венна множ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искового и творческого характер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- ращения к общему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о контролировать выполняемое действие, при необходимости выявлять причину ошибки и корректи- ровать ее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Контрольная работа №9  по тем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«Решение задач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пройденного, решение зада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7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- ращения к общему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о контролировать выполняемое действие, при необходимости выявлять причину ошибки и корректи- ровать ее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верка вычислительных навыков. Сложение многозначных чис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71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вила выстраивания дружеских отноше- ний с одноклассниками, и оценивать свое умение это де- лать (на основе приме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верка вычислительных навыков. Вычитание многозначных чис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3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вила выстраивания дружеских отноше- ний с одноклассниками, и оценивать свое умение это де- лать (на основе приме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Итоговая контрольная работа за 3 класс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вою работу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ножение и деление. многозначных чис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 74-7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вила выстраивания дружеских отноше- ний с одноклассниками, и оценивать свое умение это де- лать (на основе применения эталона)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изученных вид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.76-78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- ращения к общему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о контролировать выполняемое действие, при необходимости выявлять причину ошибки и корректиров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значения выражений на основе взаимосвязи между компонентами и результатами арифметических действий, находить значение числовых и буквенных выражений при заданных значениях бук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свои достижения, представлять их, выявлять свои проблемы, планировать способы их решения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рок-соревнование «Турнир смекалистых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ь информацию в справочной литературе, Интернет- источниках о великих людях, кодировать и расшифровывать их высказывания (действия с числами в преде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), фамилии (умножение многозначных чисел), составлять « Задачник 3 класса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 работ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свои достижения, представлять их, выявлять свои проблемы, планировать способы их решения.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УЧЕБНОГО ПРЕДМЕТА</w:t>
      </w:r>
    </w:p>
    <w:p>
      <w:pPr>
        <w:pStyle w:val="Normal"/>
        <w:spacing w:lineRule="auto" w:line="259" w:before="6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урса математики обеспечивает реализацию следующих личностных, метапредметных и предметных результатов:</w:t>
      </w:r>
    </w:p>
    <w:p>
      <w:pPr>
        <w:pStyle w:val="Normal"/>
        <w:spacing w:lineRule="auto" w:line="240" w:before="120" w:after="200"/>
        <w:ind w:left="2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.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новление основ гражданской российской идентичности, уважения к своей семье и дру</w:t>
        <w:softHyphen/>
        <w:t>гим людям, своему Отечеству, развитие морально-этических качеств личности, адекватных пол</w:t>
        <w:softHyphen/>
        <w:t>ноценной математической деятельности.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остное восприятие окружающего мира, начальные представления об истории развития математического знания, роли математики в системе знаний.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начальными навыками адаптации в динамично изменяющемся мире на основе метода рефлексивной самоорганизации.</w:t>
      </w:r>
    </w:p>
    <w:p>
      <w:pPr>
        <w:pStyle w:val="Normal"/>
        <w:spacing w:lineRule="auto" w:line="25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социальной роли «ученика»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сознание личностного смысла учения и интерес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ю математики.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</w:t>
      </w:r>
    </w:p>
    <w:p>
      <w:pPr>
        <w:pStyle w:val="Normal"/>
        <w:spacing w:lineRule="auto" w:line="240" w:before="2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тивация к работе на результат, как в исполнительской, так и в творческой деятельности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ка на здоровый образ жизни, спокойное отношение к ошибке как «рабочей» ситуа</w:t>
        <w:softHyphen/>
        <w:t>ции, требующей коррекции; вера в себя.</w:t>
      </w:r>
    </w:p>
    <w:p>
      <w:pPr>
        <w:pStyle w:val="Normal"/>
        <w:spacing w:lineRule="auto" w:line="240" w:before="140" w:after="200"/>
        <w:ind w:left="2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стные результаты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</w:t>
        <w:softHyphen/>
        <w:t>труднения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</w:t>
        <w:softHyphen/>
        <w:t>зультата, планирование, прогнозирование, реализация построенного проекта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контролировать и оценивать свои учебные действия на основе выработанных кри</w:t>
        <w:softHyphen/>
        <w:t>териев в соответствии с поставленной задачей и условиями ее реализации.</w:t>
      </w:r>
    </w:p>
    <w:p>
      <w:pPr>
        <w:pStyle w:val="Normal"/>
        <w:spacing w:lineRule="auto" w:line="240" w:before="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ыт использования методов решения проблем творческого и поискового характера.</w:t>
      </w:r>
    </w:p>
    <w:p>
      <w:pPr>
        <w:pStyle w:val="Normal"/>
        <w:spacing w:lineRule="auto" w:line="240" w:before="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начальных форм познавательной и личностной рефлексии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к использованию знаково-символических средств математического языка и средств ИКТ для описания и исследования окружающего мира (представления информации, создания моделей изучаемых объектов и процессов, решения коммуникативных и познаватель</w:t>
        <w:softHyphen/>
        <w:t>ных задач и др.) и как базы компьютерной грамотности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</w:t>
        <w:softHyphen/>
        <w:t>вии с коммуникативными и познавательными задачами, умениями готовить свое выступление и выступать с аудио-, видео- и графическим сопровождением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</w:t>
        <w:softHyphen/>
        <w:t>строение рассуждений, отнесение к известным понятиям), необходимых человеку для полноцен</w:t>
        <w:softHyphen/>
        <w:t>ного функционирования в современном обществе; развитие логического, эвристического и алго</w:t>
        <w:softHyphen/>
        <w:t>ритмического мышления.</w:t>
      </w:r>
    </w:p>
    <w:p>
      <w:pPr>
        <w:pStyle w:val="Normal"/>
        <w:spacing w:lineRule="auto" w:line="240" w:before="2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навыками смыслового чтения текстов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норм коммуникативного взаимодействия в позициях «автор», «критик», «пони</w:t>
        <w:softHyphen/>
        <w:t>мающий», готовность вести диалог, признавать возможность и право каждого иметь свое мне</w:t>
        <w:softHyphen/>
        <w:t>ние, способность аргументировать свою точку зрения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работать в паре и группе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- го</w:t>
        <w:softHyphen/>
        <w:t>товность конструктивно их разрешать.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альные представления о сущ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особенностях математического знания, ис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, его обобщенного характера и роли в системе знаний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базовых предметных и межпредметных понятий (алгоритм, множество, класси</w:t>
        <w:softHyphen/>
        <w:t>фикация и др.), отражающих существенные связи и отношения между объектами и процессами различных предметных областей знания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</w:t>
        <w:softHyphen/>
        <w:t>тика».</w:t>
      </w:r>
    </w:p>
    <w:p>
      <w:pPr>
        <w:pStyle w:val="Normal"/>
        <w:spacing w:lineRule="auto" w:line="240"/>
        <w:ind w:left="2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опыта самостоятельной математической деятельности по получению нового зна</w:t>
        <w:softHyphen/>
        <w:t>ния, его преобразованию и применению для решения учебно-познавательных и учебно-практи</w:t>
        <w:softHyphen/>
        <w:t>ческих задач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приобретенных математических знаний для описания и объяснения окру</w:t>
        <w:softHyphen/>
        <w:t>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устной и письменной математической речью, основами логического, эвристиче</w:t>
        <w:softHyphen/>
        <w:t>ского и алгоритмического мышления, пространственного воображения, счета и измерения, при</w:t>
        <w:softHyphen/>
        <w:t>кидки и оценки, наглядного представления данных и процессов (схемы, таблицы, диаграммы, графики), исполнения и построения алгоритмов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ыполнять устно и письменно арифметические действия с числами, составлять чи</w:t>
        <w:softHyphen/>
        <w:t>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</w:t>
        <w:softHyphen/>
        <w:t>ми, схемами, диаграммами и графиками, множествами и цепочками, представлять, анализиро</w:t>
        <w:softHyphen/>
        <w:t>вать и интерпретировать данные.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2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первоначальных представлений о компьютерной грамотности.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первоначальных навыков работы на компьюте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требования к знаниям, умениям и навыкам учащихся к концу третьего  года обуч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нать, уметь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-й уровень (уровень стандарт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нат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– названия и последовательность чисел в пределах 1000 (с какого числа начинается натуральный ряд чисел, как образуется каждое следующее число в этом ряду);</w:t>
        <w:br/>
        <w:t>– как образуется каждая следующая счетная единица;</w:t>
        <w:br/>
        <w:t>– единицы измерения длины (мм, см, дм, м, км,), объема (литр, с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д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, массы (кг, центнер), площади (с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д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м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, времени (секунда, минута, час, сутки, неделя, месяц, год, век) и соотношение между единицами измерения каждой из величин;</w:t>
        <w:br/>
        <w:t>– формулы площади и периметра прямоугольника (квадрата);</w:t>
        <w:br/>
        <w:t xml:space="preserve">Учащиеся должн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– пользоваться изученной математической терминологией;</w:t>
        <w:br/>
        <w:t>– читать, записывать и сравнивать числа в пределах 1000;</w:t>
        <w:br/>
        <w:t>– представлять любое трехзначное число в виде суммы разрядных слагаемых;</w:t>
        <w:br/>
        <w:t>– выполнять устно умножение и деление чисел в пределах 100 (в том числе и деление с остатком);</w:t>
        <w:br/>
        <w:t>– выполнять умножение и деление c 0; 1; 10; 100;</w:t>
        <w:br/>
        <w:t>– выполнять устное сложение, вычитание, умножение и деление трехзначных чисел, сводимые к вычислениям в пределах 100, и письменное сложение, вычитание, умножение и деление чисел в остальных случаях;</w:t>
        <w:br/>
        <w:t>– выполнять проверку вычислений;</w:t>
        <w:br/>
        <w:t>– использовать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  <w:br/>
        <w:t>– читать числовые и буквенные выражения, содержащие не более двух действий с использованием названий компонентов;</w:t>
        <w:br/>
        <w:t>– решать задачи в 1–2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 2–4 действия;</w:t>
        <w:br/>
        <w:t>– вычислять площадь и периметр прямоугольника (квадрата) с помощью соответствующих формул;</w:t>
        <w:br/>
        <w:t>– решать уравнения вида а ± х = b, а : х = b, а • х = b на основе зависимости между компонентами и результатами действий;</w:t>
        <w:br/>
        <w:t>– строить на клетчатой бумаге прямоугольник и квадрат по заданным длинам сторон;</w:t>
        <w:br/>
        <w:t>– сравнивать величины по их числовым значениям; выражать данные величины в изученных единицах измерения;</w:t>
        <w:br/>
        <w:t>– определять время по часам с точностью до минуты;</w:t>
        <w:br/>
        <w:t>– сравнивать и упорядочивать объекты по разным признакам: длине, массе, вместимости;</w:t>
        <w:br/>
        <w:t>– устанавливать зависимость между величинами, характеризующими процессы: движения (пройденный путь, время, скорость), «купли-продажи» (количество това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го цена и стоимость).</w:t>
        <w:br/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-й уровень (уровень программы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 xml:space="preserve">Учащиеся должн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нат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– формулу объема прямоугольного параллелепипеда (куба);</w:t>
        <w:br/>
        <w:t>– формулу пути;</w:t>
        <w:br/>
        <w:t>– количество, названия и последовательность дней недели, месяцев в году.</w:t>
        <w:br/>
        <w:t xml:space="preserve">Учащиеся должн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– находить долю от числа, число по доле;</w:t>
        <w:br/>
        <w:t>– решать задачи в 2–3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ида a ± b; a • b; a : b при заданных значениях переменных;</w:t>
        <w:br/>
        <w:t>– решать неравенства способом подбора с одной переменной вида: a ± x &lt; b; a • x &gt; b .</w:t>
        <w:br/>
        <w:t>– решать уравнения вида х ± а = с ± b; а – х = с ± b; х ± а = с • b; а – х = с : b; х : а = с ± b на основе взаимосвязей между компонентами и результатами действий;</w:t>
        <w:br/>
        <w:t>– использовать заданные уравнения при решении текстовых задач;</w:t>
        <w:br/>
        <w:t>– вычислять объем параллелепипеда (куба);</w:t>
        <w:br/>
        <w:t>– вычислять площадь и периметр составленных из прямоугольников фигур;</w:t>
        <w:br/>
        <w:t>– выделять из множества треугольников прямоугольный и тупоугольный, равнобедренный и равносторонний треугольники;</w:t>
        <w:br/>
        <w:t>– строить окружность по заданному радиусу или диаметру;</w:t>
        <w:br/>
        <w:t>– выделять из множества геометрических фигур плоские и объемные фигуры;</w:t>
        <w:br/>
        <w:t>– узнавать и называть объемные фигуры: параллелепипед, шар, конус, пирамиду, цилиндр;</w:t>
        <w:br/>
        <w:t>– выделять из множества параллелепипедов куб;</w:t>
        <w:br/>
        <w:t>– решать арифметические ребусы и числовые головоломки, содержащие четыре арифметических действия (сложение, вычитание, умножение, деление);</w:t>
        <w:br/>
        <w:t>– различать истинные и ложные высказывания с кванторами общности и существования;</w:t>
        <w:br/>
        <w:t>– читать информацию, заданную с помощью столбчатых, линейных диаграмм, таблиц, графов;</w:t>
        <w:br/>
        <w:t>– строить несложные линейные и столбчатые диаграммы по заданным в таблице значениям;</w:t>
        <w:br/>
        <w:t>– решать удобным для себя способом (в том числе и с помощью таблиц и графов) комбинаторные задачи: на перестановку из трех элементов, правило произведения, установление числа пар на множестве из трех-пяти элементов;</w:t>
        <w:br/>
        <w:t>– решать удобным для себя способом (в том числе и с помощью таблиц и графов) логические задачи, содержащие не более трех высказываний;</w:t>
        <w:br/>
        <w:t>– правильно употреблять термины «чаще», «реже», «случайно» «возможно», «невозможно»;</w:t>
        <w:br/>
        <w:t xml:space="preserve">– устанавливать принадлежность или непринадлежность множеству данных элемен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598"/>
        <w:gridCol w:w="3599"/>
        <w:gridCol w:w="359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, состоящая из приме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, состоящая из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бинированная рабо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устный счё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без ошиб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 грубая и 1-2 негрубые ошиб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2-3 грубых и 2-3 негрубых ошибки или 3 и более негрубых ошиб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4 и более грубых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без ошиб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-2 негрубые ошиб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 грубая и 3-4 негрубые ошиб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2 и более грубые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без ошиб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 грубая и 1-2 негрубые ошибки, при этом грубых ошибок не должно быть в задач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2-3 грубых и 3-4 негрубых ошибки , при этом ход задачи должен быть верны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4 и более грубых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без ошиб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-2 ошиб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3-4 ошиб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5  и более грубые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C8">
    <w:name w:val="c8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7:09:00Z</dcterms:created>
  <dc:creator>Admin</dc:creator>
  <dc:description/>
  <cp:keywords/>
  <dc:language>en-US</dc:language>
  <cp:lastModifiedBy>Андрей Фомин</cp:lastModifiedBy>
  <dcterms:modified xsi:type="dcterms:W3CDTF">2022-09-15T17:09:00Z</dcterms:modified>
  <cp:revision>2</cp:revision>
  <dc:subject/>
  <dc:title/>
</cp:coreProperties>
</file>