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вылкинская средняя общеобразовательная школа №2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«Рассмотрено»                                         «Согласовано»                                                           «Утверждено»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 xml:space="preserve">на заседании МО                                     Зам. дир. по УВР                                                      Директор МБОУ 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«Ковылкинская СОШ №2»                                                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протокол №____от                                  _________/Никулина Т.В. /                                         _______/Горбунова О.Г./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sz w:val="20"/>
          <w:szCs w:val="20"/>
        </w:rPr>
        <w:t>«____»______2022г.                               «____»______2022 г.                                                     «____»______2022г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МО: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6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6C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6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6C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Рабоч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Учебного курс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«Мокшанский язык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2А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(1 час в неделю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насьева С.А.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мокшанского язы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вылкино</w:t>
      </w:r>
    </w:p>
    <w:p>
      <w:pPr>
        <w:pStyle w:val="Normal"/>
        <w:ind w:left="7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2-2023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яснительная записка…………………………………………………………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и и задачи изучения учебного предмета…………………………………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ржание учебного предмета «Мокшанский язык»………………………3-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лендарно-тематическое планирование……………………………………6-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ланируемые предметные результаты …………………………………….10-13</w:t>
      </w:r>
    </w:p>
    <w:tbl>
      <w:tblPr>
        <w:tblW w:w="11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40"/>
        <w:gridCol w:w="239"/>
      </w:tblGrid>
      <w:tr>
        <w:trPr>
          <w:trHeight w:val="28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Heading1"/>
              <w:snapToGrid w:val="false"/>
              <w:spacing w:lineRule="auto" w:line="360" w:before="480" w:after="0"/>
              <w:contextualSpacing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Heading1"/>
              <w:snapToGrid w:val="false"/>
              <w:spacing w:lineRule="auto" w:line="360" w:before="480" w:after="0"/>
              <w:contextualSpacing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Heading1"/>
              <w:snapToGrid w:val="false"/>
              <w:spacing w:lineRule="auto" w:line="360" w:before="480" w:after="0"/>
              <w:contextualSpacing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Heading1"/>
              <w:snapToGrid w:val="false"/>
              <w:spacing w:lineRule="auto" w:line="360" w:before="480" w:after="0"/>
              <w:contextualSpacing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Heading1"/>
              <w:snapToGrid w:val="false"/>
              <w:spacing w:lineRule="auto" w:line="360" w:before="480" w:after="0"/>
              <w:contextualSpacing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Heading1"/>
              <w:snapToGrid w:val="false"/>
              <w:spacing w:lineRule="auto" w:line="360" w:before="480" w:after="0"/>
              <w:contextualSpacing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Heading1"/>
              <w:snapToGrid w:val="false"/>
              <w:spacing w:before="480" w:after="0"/>
              <w:contextualSpacing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Heading1"/>
              <w:snapToGrid w:val="false"/>
              <w:spacing w:before="480" w:after="0"/>
              <w:contextualSpacing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Heading1"/>
              <w:snapToGrid w:val="false"/>
              <w:spacing w:before="480" w:after="0"/>
              <w:contextualSpacing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Heading1"/>
              <w:snapToGrid w:val="false"/>
              <w:spacing w:before="480" w:after="0"/>
              <w:contextualSpacing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Heading1"/>
              <w:snapToGrid w:val="false"/>
              <w:spacing w:before="480" w:after="0"/>
              <w:contextualSpacing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Heading1"/>
              <w:snapToGrid w:val="false"/>
              <w:spacing w:before="480" w:after="0"/>
              <w:contextualSpacing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Heading1"/>
              <w:snapToGrid w:val="false"/>
              <w:spacing w:before="480" w:after="0"/>
              <w:contextualSpacing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Heading1"/>
              <w:snapToGrid w:val="false"/>
              <w:spacing w:before="480" w:after="0"/>
              <w:contextualSpacing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Heading1"/>
              <w:snapToGrid w:val="false"/>
              <w:spacing w:before="480" w:after="0"/>
              <w:contextualSpacing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Heading1"/>
              <w:snapToGrid w:val="false"/>
              <w:spacing w:lineRule="auto" w:line="360" w:before="480" w:after="0"/>
              <w:contextualSpacing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Heading1"/>
              <w:snapToGrid w:val="false"/>
              <w:spacing w:lineRule="auto" w:line="360" w:before="480" w:after="0"/>
              <w:contextualSpacing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Heading1"/>
              <w:snapToGrid w:val="false"/>
              <w:spacing w:lineRule="auto" w:line="360" w:before="480" w:after="0"/>
              <w:contextualSpacing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2. ПОЯСНИТЕЛЬНАЯ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ЗАПИСКА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27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Мокшанский язык » составлена в соответствии с требованиями Федерального государственного общеобразовательного стандарта начального общего образования, составлена на основе  Федерального закона Российской Федерации от 29.12.2012  №ФЗ-273  «Об  образовании в Российской Федерации»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vip.1zavuch.ru/" \l "/document/99/607175842/" \n _self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риказа Минпросвещения от 31.05.2021 № 28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 «Об утверждении федерального государственного образовательного стандарта начального общего образования»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vip.1zavuch.ru/" \l "/document/99/603340708/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риказа Минпросвещения от 22.03.2021 № 115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 «Об утверждении Порядка организации и осуществления образовательной деятельности по основным общеобразовательным программам — образовательным программам начального общего, основного общего и среднего общего образования»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vip.1zavuch.ru/" \l "/document/99/566085656/ZAP23UG3D9/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СП 2.4.3648-2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Санитарно-эпидемиологические требования к организациям воспитания и обучения, отдыха и оздоровления детей и молодежи», утвержденных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vip.1zavuch.ru/" \l "/document/99/566085656/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становлением главного санитарного врача от 28.09.2020 № 28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270" w:hanging="36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vip.1zavuch.ru/" \l "/document/99/573500115/XA00LVA2M9/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СанПиН 1.2.3685-2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Гигиенические нормативы и требования к обеспечению безопасности и (или) безвредности для человека факторов среды обитания», утвержденных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vip.1zavuch.ru/" \l "/document/99/573500115/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становлением главного санитарного врача от 28.01.2021 № 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27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и преподавания русского языка и литературы в Российской Федерации, утвержденной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vip.1zavuch.ru/" \l "/document/99/420349749/" \n _self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распоряжением Правительства от 09.04.2016 № 637-р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27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начального общего образования, утвержденного приказом </w:t>
      </w:r>
      <w:r>
        <w:rPr>
          <w:rFonts w:cs="Times New Roman" w:ascii="Times New Roman" w:hAnsi="Times New Roman"/>
          <w:i/>
          <w:iCs/>
          <w:sz w:val="24"/>
          <w:szCs w:val="24"/>
        </w:rPr>
        <w:t>МБОУ «Ковылкинская СОШ№2» №2»</w:t>
      </w:r>
      <w:r>
        <w:rPr>
          <w:rFonts w:cs="Times New Roman" w:ascii="Times New Roman" w:hAnsi="Times New Roman"/>
          <w:sz w:val="24"/>
          <w:szCs w:val="24"/>
        </w:rPr>
        <w:t> от </w:t>
      </w:r>
      <w:r>
        <w:rPr>
          <w:rFonts w:cs="Times New Roman" w:ascii="Times New Roman" w:hAnsi="Times New Roman"/>
          <w:i/>
          <w:iCs/>
          <w:sz w:val="24"/>
          <w:szCs w:val="24"/>
        </w:rPr>
        <w:t>31.08.2022</w:t>
      </w:r>
      <w:r>
        <w:rPr>
          <w:rFonts w:cs="Times New Roman" w:ascii="Times New Roman" w:hAnsi="Times New Roman"/>
          <w:sz w:val="24"/>
          <w:szCs w:val="24"/>
        </w:rPr>
        <w:t> № </w:t>
      </w:r>
      <w:r>
        <w:rPr>
          <w:rFonts w:cs="Times New Roman" w:ascii="Times New Roman" w:hAnsi="Times New Roman"/>
          <w:i/>
          <w:iCs/>
          <w:sz w:val="24"/>
          <w:szCs w:val="24"/>
        </w:rPr>
        <w:t>175</w:t>
      </w:r>
      <w:r>
        <w:rPr>
          <w:rFonts w:cs="Times New Roman" w:ascii="Times New Roman" w:hAnsi="Times New Roman"/>
          <w:sz w:val="24"/>
          <w:szCs w:val="24"/>
        </w:rPr>
        <w:t> «Об утверждении основной образовательной программы начального общего образования»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27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ей программы воспитания </w:t>
      </w:r>
      <w:r>
        <w:rPr>
          <w:rFonts w:cs="Times New Roman" w:ascii="Times New Roman" w:hAnsi="Times New Roman"/>
          <w:i/>
          <w:iCs/>
          <w:sz w:val="24"/>
          <w:szCs w:val="24"/>
        </w:rPr>
        <w:t>МБОУ «Ковылкинская СОШ №2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 составлена на основе авторской программы: Исайкиной А.И. по изучению мокшанского языка во 2-4 классах школ с русским или смешанным по национальному составу контингентом обучающих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2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Цель и задачи  изучения учебного предмета:</w:t>
      </w:r>
    </w:p>
    <w:p>
      <w:pPr>
        <w:pStyle w:val="Normal"/>
        <w:shd w:fill="FFFFFF" w:val="clear"/>
        <w:spacing w:before="0" w:after="0"/>
        <w:ind w:left="29"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обучения:</w:t>
      </w:r>
    </w:p>
    <w:p>
      <w:pPr>
        <w:pStyle w:val="Normal"/>
        <w:shd w:fill="FFFFFF" w:val="clear"/>
        <w:spacing w:before="0" w:after="0"/>
        <w:ind w:left="29" w:firstLine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удить у детей интерес и стремление к общению на мокшанском языке, создать настрой для дальнейшего его изучения;</w:t>
      </w:r>
    </w:p>
    <w:p>
      <w:pPr>
        <w:pStyle w:val="Normal"/>
        <w:shd w:fill="FFFFFF" w:val="clear"/>
        <w:spacing w:before="0" w:after="0"/>
        <w:ind w:left="29" w:firstLine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детей в духе уважения к мордовскому народу, его истории и культуре.</w:t>
      </w:r>
    </w:p>
    <w:p>
      <w:pPr>
        <w:pStyle w:val="Normal"/>
        <w:shd w:fill="FFFFFF" w:val="clear"/>
        <w:spacing w:before="0" w:after="0"/>
        <w:ind w:left="29" w:firstLine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9"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обучения:</w:t>
      </w:r>
    </w:p>
    <w:p>
      <w:pPr>
        <w:pStyle w:val="Normal"/>
        <w:shd w:fill="FFFFFF" w:val="clear"/>
        <w:spacing w:before="0" w:after="0"/>
        <w:ind w:left="29" w:hanging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ить школьников воспринимать и понимать мокшанскую речь на слух, говорить и читать по-мокшански в пределах доступной им тематики, предусмотренной программой;</w:t>
      </w:r>
    </w:p>
    <w:p>
      <w:pPr>
        <w:pStyle w:val="Normal"/>
        <w:shd w:fill="FFFFFF" w:val="clear"/>
        <w:spacing w:before="0" w:after="0"/>
        <w:ind w:left="29" w:hanging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 детей навыки коммуникативного общения с учётом программного речевого материала;</w:t>
      </w:r>
    </w:p>
    <w:p>
      <w:pPr>
        <w:pStyle w:val="Normal"/>
        <w:shd w:fill="FFFFFF" w:val="clear"/>
        <w:spacing w:before="0" w:after="0"/>
        <w:ind w:left="29" w:hanging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знакомить учащихся с устно-поэтическим творчеством мордовского народа, с его традициями и обычаями, с народным декоративно-прикладным искусством, культ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  <w:tab w:val="center" w:pos="50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3. СОДЕРЖАНИЕ УЧЕБНОГО ПРЕДМЕТА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2"/>
      <w:r>
        <w:rPr>
          <w:rFonts w:cs="Times New Roman" w:ascii="Times New Roman" w:hAnsi="Times New Roman"/>
          <w:b/>
          <w:bCs/>
          <w:sz w:val="28"/>
          <w:szCs w:val="28"/>
        </w:rPr>
        <w:t>1.Фкя-фкянь мархта содамась. (Знакомимся друг с другом.)  2 час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а</w:t>
      </w:r>
    </w:p>
    <w:p>
      <w:pPr>
        <w:pStyle w:val="Normal"/>
        <w:spacing w:lineRule="exact" w:line="269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. Знакомство с учителем, друг с другом: Шумбрат, Ваня. Шумбрат, Вера Ивановна. Кода тонь лемце? Монь лемозе Саша.</w:t>
      </w:r>
    </w:p>
    <w:p>
      <w:pPr>
        <w:pStyle w:val="Normal"/>
        <w:spacing w:lineRule="exact" w:line="26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необходимые для знакомства: стирня, цёраня, шаба (идь).</w:t>
      </w:r>
    </w:p>
    <w:p>
      <w:pPr>
        <w:pStyle w:val="Normal"/>
        <w:spacing w:lineRule="exact" w:line="269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и ответы, необходимые для знакомства: кие? кит? Тя стирня? - Да, тя стирня. Тя шаба? - Да, тя шаба. Тя кие? - Тя цераня (ученик, учительница). Нят кит? - Шаба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местоимения: мон, тон, сон. Указательное ме</w:t>
        <w:softHyphen/>
        <w:t>стоимение: т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 кие? - Тя мон. Тя тон? - Да, тя мон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bookmark3"/>
      <w:r>
        <w:rPr>
          <w:rFonts w:cs="Times New Roman" w:ascii="Times New Roman" w:hAnsi="Times New Roman"/>
          <w:b/>
          <w:bCs/>
          <w:sz w:val="28"/>
          <w:szCs w:val="28"/>
        </w:rPr>
        <w:t>2.Монь семьязе. (Моя семья.) 3 ча</w:t>
      </w:r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с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семьи: тядя, аля, сазор, брад, ака, атя, баба. Речевые образцы: Тя тядя. Тя ака. Тя аля? - Да, тя аля. Нят итть? - Да, нят ит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к членам семьи: тядяй, акай, атяй, щавай... Шумбрат, тядяй. Шумбрат, аля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ное местоимение: ня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ят алят? - Да, нят алят. Нят кит? - Нят итть.</w:t>
      </w:r>
    </w:p>
    <w:p>
      <w:pPr>
        <w:pStyle w:val="Normal"/>
        <w:tabs>
          <w:tab w:val="clear" w:pos="708"/>
          <w:tab w:val="left" w:pos="1515" w:leader="none"/>
          <w:tab w:val="center" w:pos="50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515" w:leader="none"/>
          <w:tab w:val="center" w:pos="50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515" w:leader="none"/>
          <w:tab w:val="center" w:pos="50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515" w:leader="none"/>
          <w:tab w:val="center" w:pos="50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515" w:leader="none"/>
          <w:tab w:val="center" w:pos="50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bookmark4"/>
      <w:r>
        <w:rPr>
          <w:rFonts w:cs="Times New Roman" w:ascii="Times New Roman" w:hAnsi="Times New Roman"/>
          <w:b/>
          <w:bCs/>
          <w:sz w:val="28"/>
          <w:szCs w:val="28"/>
        </w:rPr>
        <w:t>3.Монь налхкшене. (Мои игрушки.)  1 часа</w:t>
      </w:r>
      <w:bookmarkEnd w:id="2"/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грушек: нумол, офта, келазь, ур, топа, няка, шеер, ката, пин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уществительных в уменьшительно- ласкательном значении: нумол - нумолня, келазь - келаськя, няка-някан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енное и множественое число существительных: нумол - нумолхт, топоня - топоня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 мезе? месть? Тя мезе? - Тя лопа. Нят месть? - Нят лопа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 мезе? месть? Тя мезе? - Тя лопа. Нят месть? - Нят лопат Прилагательные: оцю, ёмл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образцы: Офтсь оцю. Шеернясь ёмла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Школаса. (В школе.)</w:t>
      </w:r>
      <w:bookmarkStart w:id="3" w:name="bookmark1"/>
      <w:r>
        <w:rPr>
          <w:rFonts w:cs="Times New Roman" w:ascii="Times New Roman" w:hAnsi="Times New Roman"/>
          <w:b/>
          <w:bCs/>
          <w:sz w:val="28"/>
          <w:szCs w:val="28"/>
        </w:rPr>
        <w:t xml:space="preserve"> 1 часа</w:t>
      </w:r>
      <w:bookmarkEnd w:id="3"/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о школе: оцю или ёмла, од или ташта: Школась од. Школась оцю. Что есть в школе. Учителя. Ученики, их имен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образцы: Тя ученик? - Да, тя ученик. Кода сонь лемоц? - Лемоц Саша. Тя учитель? - Да, тя учитель. Кода сонь лемоц? - Лемоц Николай Петрович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лительное и побудительное значение глаголов: стяк - стяда, озак - озада, листь - сувак, лиседа - сувад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частиц: ули, аш (аяш): Монь ули тетрадезе. Монь аш ручказе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Классоньке (Наш класс) 1час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ая комната: оцю, валда, лямбе, ару, штаф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 в классе. Единственное и множественное число имен существительных (парта - партат, шъра - шърат, вальмя - вальмат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принадлежности: ручка, тетрадь, пур, каран</w:t>
        <w:softHyphen/>
        <w:t>даш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: кулхцондомс, сёрмадомс, морафтомс, панжемс, сёлгом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образцы: Мон сёрмадан. Тон сёрмадат. Сон сёрмады. И т.д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и выполнение действий: сёлк кенкшть, панчк вальмять, сак сей, сада сей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Сёксе. (Осень.) 2 час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ты осени. Существительные: мода, менель, пизем, сёксе, ърдаз, лопа, нармон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: самс, тумс, молем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тельные: акша, равжа, сенем, сянгяря, якстерь, тюж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цы: да, аф (аяф). Тя тон? - Да, тя мон. Тя сон? - Аф, тя мон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образцы: Мон молян. Тон молят. Сон моли. Лопась тюжя. Менельсь сенем. Модась равжа. Сась сёксесь. Моли пизем. Нармоттне тусть Тядязе кочкай марьхть. Мон шувондан мода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Перень сёрот. (Овощи и фрукты.)  2 час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ительные: куяр, помидора, капста, модамарь, тикла, марь, груша, вишня, слив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тельные: ламбама, танцти, керы. Вопрос: кодама? Марьсь кодама? - Марьсь якстерь. Марьсь танцт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* образцы: Куярсь сянгяря. Вишнясь ламбама. Лопась тюжя. Капстась оцю. Менельсь сенем. Сась сёксесь. Моли пизе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Тялось. (Зима.) 2 час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ты зимы. Существительные: тяла, якшама, лов, эй, варма, конькат, сокст, нурдонят. Глаголы: курькснемс, налхксем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образцы: Тя лов. Ловсь кодама? - Ловсь акта. Тялонда якшама? - Да, тялонда якшама. Мон курькснян конькаса. Тон ардат нурдоняс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указаний: шак пальтацень, щасть пальтантень, путк вазцень, мольхтяма ульцяв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Од Кизось. (Новый год.) 1 час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Новому году. Существительные: Ловонь баба, Ловонь атя, Ловонь стирня, кузня, налхкшт. Глаголы: морамс, кштимс, азондомс. Речевые образцы: Мон моран. Тон морат.Сон морай. Сась Од кизось. Тя Ловонь атясь. Тя Ловонь стирнясь. Нят налхкшт. Синь мазых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 месенди? месендихть? Стирнясь кшти. Церанясь морай. Мон офтонян. Мон нумолнян. Личные местоимения: минь, тинь, син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образцы: Минь моратама. Тинь моратада. Синь морайх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 Ломанць. (Человек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 час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ительные: пря, шама, пиле, курга, сельме, кядь, шалх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: штамс, нардамс, повфтам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образцы: Мон штаян куцю. Танясь нардай та</w:t>
        <w:softHyphen/>
        <w:t>рел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едложений: штайть кяттнень, нардак шамацень, повфтак нардамать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. 1-10 лувкссь. (Счет 1 - 10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 час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ительные от 1 до 10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ительные: ярмак, мишендис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: мъзяра? Мъзяра кизодот? - Сисе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ъзяра сурдот? - Кемон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: миме, рамам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: Тон рамат конфеткат? - Раман. - Мъзяра рамат? Кафкса. А тон рамат печеньят? - Аф раман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образцы: Нят ярмакт. Монь ули ярмакозе. Тя мишендись. Сон мишенди кши, лофца, ..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Ярхцамбяльсь и кядьгонятне. (Пища и посуда.) 2 час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одуктов. Существительные: кши, ведь, сал, лофца, а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: симомс, ярхцамс, эрямс. Применение глаголов настоящего времени с отрицанием «аф» и без отрицания: Мон симан. Мон аф симан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уда. Существительные: шаваня, куцю, тарелка, цянгон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образцы: Мон симан ведьта. Мон ярхцан алда. Мон эрян Саранскяйса. Тон молят школав? - Молян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Пильгонь и лангонь щапне. (Одежда и обувь.) 2 час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одежды и обуви. Существительные: орня, кямот, вазь, панар, руця, варяга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: щамс, каямс, рамам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тельные: начка, коськ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яжательные местоимения: монь, тонь, сонь, минь, тинь, син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образцы: Тя офтонясь монь. Тя тонь портфельце? - Монь. Синь морайхть? - Да, синь морайхть. Оля щай кямот. Миша щай пальта. Монь ули орнязе. Кямотне начкт. Панарсь коське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Кудонь жувататне. (Домашние животные.) 2 час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домашних животных, их детенышей. Сущест</w:t>
        <w:softHyphen/>
        <w:t>вительные: тракс, вазня, уча, вероскя, тува, пурхцкя, каза, алаша, пине, бу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: максомс, улемс, ваном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образцы: Тракссь максы лофца. Алашать ули вашеняц. Пинесь ваны куд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Дикай жувататне. (Дикие животные.) 1 час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диких животных, их детенышей. Существи</w:t>
        <w:softHyphen/>
        <w:t>тельные: офта, врьгаз, нумол, келазь, сеель, ур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: комотнемс, якамс, удом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образцы: Урсь комотни. Офтсь тялонда уды. Офтсь кизонда якай. Нумолсь арды. Врьгазсь эряй вирьса. Зверьхне эряйхть вирьса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6.Нармоттне. (Птицы.) 1 час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птиц. Существительные: сараз, маци, лефскя, яксярга, ситявня, варси, сязьгата, шякшат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: лиемс, валгомс, сам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: коста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образцы: Саразсь оцю. Лефкскясь емла. Варсись лии. Саразсь валги. Шякшатась лийсь вирьст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7. Перьфпяльсь. (Мир вокруг нас.)</w:t>
      </w:r>
      <w:bookmarkStart w:id="4" w:name="bookmark5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часа.</w:t>
      </w:r>
      <w:bookmarkEnd w:id="4"/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ительные: ульця, куд, школа, ляй, вир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тельные: мазы, кели, тяйнян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обозначающие место действия: тяса, тоса, вага, нява, маласа, ичкозе. Вопрос: коса? Коса стирнясь? - Стирнясь тяс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а цёранясь? - Цёранясь ваг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ечевые образцы: Тя школа. Сон оцю. Тя куд. Сон ёмланя. Школась мазы. Ульцясь кели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8.Ошсь и транспортсь. (Город и транспорт.)  1 час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города знают. Мон содан ошт: Саранск, Моску...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ительные: машина, куд, завод, парк, музей, те</w:t>
        <w:softHyphen/>
        <w:t>атр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: ардомс, лоткам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а светофора: якстерь, тюжя, сянгяр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образцы: Мон ардан. Шабась арды. Минь артама. Машинась арды. Коля арды машинаса. Мон аф молян. Мон ванан ингол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указаний: лоткак, ватт инголи, мольхть салаваня и т.д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9.Недялянь шитне. (Дни недели.) 2 час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дни недели: понедельник (атяньжи), шавши, вержи, шуваланя, пяденця, ёткши, недляш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ить слова: тячи, ванды, исяк, шобдава, обедста (шиньгучкать), илять, веть. Вопрос: мъзярда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образцы: Тон молят школав? - Молян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зярда молят? - Шобдава. Мъзярда мадат? - Илять.</w:t>
      </w:r>
    </w:p>
    <w:p>
      <w:pPr>
        <w:pStyle w:val="Style18"/>
        <w:rPr/>
      </w:pPr>
      <w:bookmarkStart w:id="5" w:name="bookmark6"/>
      <w:r>
        <w:rPr>
          <w:rFonts w:cs="Times New Roman" w:ascii="Times New Roman" w:hAnsi="Times New Roman"/>
          <w:b/>
          <w:bCs/>
          <w:sz w:val="28"/>
          <w:szCs w:val="28"/>
        </w:rPr>
        <w:t>20. Монь Мордовиязе. (Моя Мордовия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 час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ительные: паксят, вирьхть, ляйхть, ошт, велет, завотт, ломат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: кельгомс, ванфтом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образцы: Монь Родиназе Мордовиясь. Мон кельгса Родиназень. Монь оцю Родиназе - Россиясь. Минь ванфтсаськ странаньконь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6" w:name="bookmark6"/>
      <w:r>
        <w:rPr>
          <w:rFonts w:cs="Times New Roman" w:ascii="Times New Roman" w:hAnsi="Times New Roman"/>
          <w:b/>
          <w:bCs/>
          <w:sz w:val="28"/>
          <w:szCs w:val="28"/>
        </w:rPr>
        <w:t>21.Тундась и кизоть самац. (Весна, приход лета.)</w:t>
      </w:r>
      <w:bookmarkStart w:id="7" w:name="bookmark7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 xml:space="preserve"> 2 часа</w:t>
      </w:r>
      <w:bookmarkEnd w:id="7"/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времен года: киза, тяла, сексе, тунд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: самс-тумс, лиемс-валгомс, панжем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образцы: Сась тундась. Тусь тялось. Ульцяса лямбе. Састь нармоттне. Лугась сянгяря. Ведсь ару. Панжихть цанчфн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едложений: мольхтяма ульцяв, щак курткацень, кундада кядьта и т.д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Повторение пройденного -1 час.</w:t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4. Тематическое планиров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Учебно-тематический план</w:t>
      </w:r>
    </w:p>
    <w:tbl>
      <w:tblPr>
        <w:tblW w:w="1051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6521"/>
        <w:gridCol w:w="2997"/>
      </w:tblGrid>
      <w:tr>
        <w:trPr>
          <w:trHeight w:val="6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9" w:before="0" w:after="0"/>
              <w:ind w:left="160" w:firstLine="3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9" w:before="0" w:after="0"/>
              <w:ind w:left="160" w:firstLine="3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омимся друг с другом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9" w:before="0" w:after="0"/>
              <w:ind w:left="160" w:firstLine="3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я семь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bCs/>
                <w:sz w:val="28"/>
                <w:szCs w:val="28"/>
              </w:rPr>
            </w:pPr>
            <w:r>
              <w:rPr>
                <w:rFonts w:cs="Sylfaen" w:ascii="Sylfaen" w:hAnsi="Sylfaen"/>
                <w:bCs/>
                <w:sz w:val="28"/>
                <w:szCs w:val="28"/>
              </w:rPr>
              <w:t>Любимые игрушки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bCs/>
                <w:sz w:val="28"/>
                <w:szCs w:val="28"/>
              </w:rPr>
            </w:pPr>
            <w:r>
              <w:rPr>
                <w:rFonts w:cs="Sylfaen" w:ascii="Sylfaen" w:hAnsi="Sylfaen"/>
                <w:bCs/>
                <w:sz w:val="28"/>
                <w:szCs w:val="28"/>
              </w:rPr>
              <w:t>В школе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bCs/>
                <w:sz w:val="28"/>
                <w:szCs w:val="28"/>
              </w:rPr>
            </w:pPr>
            <w:r>
              <w:rPr>
                <w:rFonts w:cs="Sylfaen" w:ascii="Sylfaen" w:hAnsi="Sylfaen"/>
                <w:bCs/>
                <w:sz w:val="28"/>
                <w:szCs w:val="28"/>
              </w:rPr>
              <w:t>Наш класс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bCs/>
                <w:sz w:val="28"/>
                <w:szCs w:val="28"/>
              </w:rPr>
            </w:pPr>
            <w:r>
              <w:rPr>
                <w:rFonts w:cs="Sylfaen" w:ascii="Sylfaen" w:hAnsi="Sylfaen"/>
                <w:bCs/>
                <w:sz w:val="28"/>
                <w:szCs w:val="28"/>
              </w:rPr>
              <w:t>Осень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bCs/>
                <w:sz w:val="28"/>
                <w:szCs w:val="28"/>
              </w:rPr>
            </w:pPr>
            <w:r>
              <w:rPr>
                <w:rFonts w:cs="Sylfaen" w:ascii="Sylfaen" w:hAnsi="Sylfaen"/>
                <w:bCs/>
                <w:sz w:val="28"/>
                <w:szCs w:val="28"/>
              </w:rPr>
              <w:t>Овощи и фрукты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 год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bCs/>
                <w:sz w:val="28"/>
                <w:szCs w:val="28"/>
              </w:rPr>
            </w:pPr>
            <w:r>
              <w:rPr>
                <w:rFonts w:cs="Sylfaen" w:ascii="Sylfaen" w:hAnsi="Sylfaen"/>
                <w:bCs/>
                <w:sz w:val="28"/>
                <w:szCs w:val="28"/>
              </w:rPr>
              <w:t>Человек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Счет 1 - 10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Пища и посуд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Одежда и обувь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Домашние животные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Дикие животные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Птицы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Мир вокруг нас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Город и транспорт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Дни недели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Моя Мордовия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Весна и лето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Повторение пройденного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52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283"/>
        <w:gridCol w:w="1134"/>
        <w:gridCol w:w="709"/>
        <w:gridCol w:w="709"/>
        <w:gridCol w:w="4414"/>
      </w:tblGrid>
      <w:tr>
        <w:trPr>
          <w:trHeight w:val="325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60" w:hanging="156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ча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проведения занятия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 основных видов деятельности</w:t>
            </w:r>
          </w:p>
        </w:tc>
      </w:tr>
      <w:tr>
        <w:trPr>
          <w:trHeight w:val="451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1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60" w:hanging="156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1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накомимся друг с друго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знакомимс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09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оминание слов приветствия,</w:t>
            </w:r>
          </w:p>
        </w:tc>
      </w:tr>
      <w:tr>
        <w:trPr>
          <w:trHeight w:val="451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ем друг дру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9" w:right="293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речь (при анализе текстов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слова приветствия, Знакомство с учителем, друг с другом: Шумбрат, Ваня. Шумбрат, Вера Ивановна. Кода тонь лемце? Монь лемозе Са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ие этикетного диалога</w:t>
            </w:r>
          </w:p>
        </w:tc>
      </w:tr>
      <w:tr>
        <w:trPr>
          <w:trHeight w:val="451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1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60" w:hanging="156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Моя семь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семь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минаю новые слова тядя, аля, баба, атя, щава, щятя, сазор, брад</w:t>
            </w:r>
          </w:p>
        </w:tc>
      </w:tr>
      <w:tr>
        <w:trPr>
          <w:trHeight w:val="451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семь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азывать своё имя и спрашивать имена других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и диалог, поним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 слух текст с опорой на иллюстрацию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себе, о своей семь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, необходимые для знакомства: стирня, цераня, шаба (идь)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просы и ответы, необходиямые для знакомства: кие? Кит?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чные местоимения: мон, тон, сон. Указательное местоимение: тя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лены семьи: тядя, аля, сазор, брад, ака, атя, баб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членам семь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брашаться к членам семьи прибавля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аба-й, щава-й и т.д.</w:t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Любимые игру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 любимые игру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обращённую к ним речь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небольшой диалог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в речи название игрушек: нумол, офта, келазь, ур, топа, няка, шеер, ката, пине;</w:t>
            </w:r>
          </w:p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В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ят различают на слух звуков, слов, словосочетаний, и предложений мокшанского языка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интонации повествовательных и восклицательных предло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а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единственного и множественно го числа имен существительных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принадлежности: ручка, тетрадь, пур, карандаш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и выполнение действий: сёлк кенкшть, панчк вальмять, сак сей, сада сей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7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. Наш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 класс. Учебные принадле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о жизни в школе в форме краткого излож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7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6. Осе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ь. Приметы ос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а, явления, указывая наиболее существенные признаки: цвет, вкус, размер, принадлежность; приметы осени. Существительные: мода, менель, пизем, сёксе, ърдаз, лопа, нармонь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лаголы: самс, тумос, молемс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прос: кодама?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лаголы: самс-тумс, лиемс-валгомс, панжемс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а осени. Погода осен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ысказывание с использованием изученного материала прилагательные: акша, равжа, сенем, сянгяря, якстерь,тюжя;</w:t>
            </w:r>
          </w:p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7. Овощи и фрук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3" w:right="293" w:firstLine="12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предмета, явления, указывая наиболее существенные признаки: цвет, вкус, размер, принадлежность; существительные: куяр, помидора, капста, модамарь, тикла, марь, груша, вишня, слива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7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предмета, явления, указывая наиболее существенные признаки: цвет, вкус, размер, принадлежность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: куяр, помидора, капста, модамарь, тикла, марь, груша, вишня, слива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7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8. З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шла з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зимы. Существительные: тяла, якшама, лов, эй, варма, конькат, сокст, нурдонят. Глаголы: курькснемс, налхксемс</w:t>
            </w:r>
          </w:p>
        </w:tc>
      </w:tr>
      <w:tr>
        <w:trPr>
          <w:trHeight w:val="33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зи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указаний: шак пальтацень, щасть пальтантень, путк вазцень, мольхтяма ульцяв</w:t>
            </w:r>
          </w:p>
        </w:tc>
      </w:tr>
      <w:tr>
        <w:trPr>
          <w:trHeight w:val="33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9. Новый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 и подготовка к Новому году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диалога, понимани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 слух текста с опорой на иллюстр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использование в речи Существительные: Ловонь баба, Ловонь атя, Ловонь стирня, кузня, налхкшт. Глаголы: морамс, кштимс, азондомс. Речевые образцы: Мон моран. Тон морат.Сон морай. Сась Од кизось. Тя Ловонь атясь. Тя Ловонь стирнясь. Нят налхкшт. Синь мазыхть.</w:t>
            </w:r>
          </w:p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0. Челов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3" w:right="293" w:firstLine="1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. Части т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3" w:right="293" w:firstLine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лексики по разделу Существительные: пря, шама, пиле, курга, сельме, кядь, шалхка.</w:t>
            </w:r>
          </w:p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1. Счет 1 -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таем до деся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числительные от 1 до 10; счет в прямом и обратном поряд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2.  Пища и пос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продуктов. Названия по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ние основных названий продуктов питания, посуды,</w:t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3. Одежда и обув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одеж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7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минание лексики по теме</w:t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обу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7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минание лексики по теме</w:t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4. Домашние живот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живот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ние названий домашних животных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7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ныши домашних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по образцу: у кошки есть котёнок</w:t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5. Дикие живот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1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ие живот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ком-либо с опорой на картинку</w:t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6.  Пт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R"/>
              <w:rPr/>
            </w:pPr>
            <w:r>
              <w:rPr>
                <w:szCs w:val="24"/>
                <w:lang w:eastAsia="ru-RU"/>
              </w:rPr>
              <w:t>рассказ о ком-либо с опорой на картинку</w:t>
            </w:r>
            <w:r>
              <w:rPr>
                <w:szCs w:val="24"/>
              </w:rPr>
              <w:t>, называть птицу по ее описанию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7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7. Мир вокруг н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ние основных названий времен года: киза, тяла, сёксе, тунда; составление рассказа по картинке по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8. Город и транспо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е. Транспорт в го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картинке по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9.  Дни нед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нед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ние дней недели: понедельник (атяньжи), шавши, вержи, шуваланя, пяденця, ёткши, недляши; составление высказывание с использованием изученного материала</w:t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д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7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текста по опорным слова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воение слов: тячи, ванды, иссяк, шобдава, обедста (шиньгучкать), илять, веть;</w:t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0. Моя Мордо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нск – столица Мордов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рассказ о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достопримечательностях Мордовии</w:t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«Мой город Ковылк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составление рассказа о своем городе  по опорным словам, </w:t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1. Весна и ле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ние названия времен года: киза, тяла, сексе, тун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самс-тумс, лиемс-валгомс, панжемс. Понимание предложений: мольхтяма ульцяв, щак курткацень, кундада кядьта и т.д.</w:t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 л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ысказывание в процессе игры.</w:t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2.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ойд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рассказ о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достопримечательностях Мордовии, своего села,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составление текста по опорным словам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ление рассказа</w:t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5. Планируемые предметные результаты:</w:t>
      </w:r>
    </w:p>
    <w:p>
      <w:pPr>
        <w:pStyle w:val="Style25"/>
        <w:shd w:fill="FFFFFF" w:val="clear"/>
        <w:spacing w:before="0" w:after="0"/>
        <w:jc w:val="both"/>
        <w:rPr/>
      </w:pPr>
      <w:r>
        <w:rPr>
          <w:b/>
          <w:sz w:val="32"/>
          <w:szCs w:val="32"/>
          <w:u w:val="single"/>
        </w:rPr>
        <w:t>Личностные, метапредметные и</w:t>
      </w:r>
      <w:r>
        <w:rPr>
          <w:b/>
          <w:sz w:val="32"/>
          <w:szCs w:val="32"/>
          <w:u w:val="single"/>
          <w:shd w:fill="E5E9ED" w:val="clear"/>
        </w:rPr>
        <w:t xml:space="preserve">  </w:t>
      </w:r>
      <w:r>
        <w:rPr>
          <w:b/>
          <w:sz w:val="32"/>
          <w:szCs w:val="32"/>
          <w:u w:val="single"/>
        </w:rPr>
        <w:t>предметные результат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определенных личностных, метапредметных и предмет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 результат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е о своей этнической принадлеж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чувства любви к родине, чувства гордости за свою родину, народ, великое достояние мордовского народа — мордовский язык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е об окружающем ученика мире (природа, малая родина, люди и их деятельность и др.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мысление необходимости бережного отношения к природе и всему живому на Земл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ознавание положительного отношения к народам, говорящим на разных языках, и их родному язык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е о своей родословной, о достопримечательностях своей малой родин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ительное отношение к языков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интересованность в выполнении языковых и речевых заданий и в проектн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ние нравственного содержания поступков окружающих людей, ориентация в поведении на принятые моральные нор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ические чувства (доброжелательность, сочувствие, сопереживание, отзывчивость, совесть и др.); понимание чувств одноклассников, учите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е о бережном отношении к материальным ценностям; развитие интереса к проектно-творческой деятель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апредметные результат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и сохранять цель и учебную задач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причины успеха и неуспеха выполнения учебной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чебные действия в устной, письменной речи, во внутреннем пла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зучаемые факты, явления языка с выделением их существенных признаков (в процессе коллективной организации деятельност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интез как составление целого из их частей (под руководством учител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собеседника и понимать речь други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вать существование различных точек зрения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инимать другое мнение и позиц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ь монологическое высказывание с учётом поставленной коммуникативной зада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мокшанского языка </w:t>
      </w:r>
      <w:r>
        <w:rPr>
          <w:rFonts w:cs="Times New Roman" w:ascii="Times New Roman" w:hAnsi="Times New Roman"/>
          <w:b/>
          <w:sz w:val="28"/>
          <w:szCs w:val="28"/>
        </w:rPr>
        <w:t>ученик получит возможность научиться:</w:t>
      </w:r>
      <w:r>
        <w:rPr>
          <w:rFonts w:cs="Times New Roman" w:ascii="Times New Roman" w:hAnsi="Times New Roman"/>
          <w:sz w:val="28"/>
          <w:szCs w:val="28"/>
        </w:rPr>
        <w:br/>
        <w:br/>
        <w:t xml:space="preserve">- употреблять грамматические правила мокшанского языка для правильного объяснения ситуации на ознакомительном уровн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ать определённые коммуникативные задач</w:t>
        <w:br/>
        <w:t>( просьба, команда, отрицание, объяснение, рассказ и т.д.</w:t>
        <w:br/>
        <w:t>- обозначать множественности предметов, признаков, действий;</w:t>
        <w:br/>
        <w:t>- обозначать принадлежности предмета к определённому лицу;</w:t>
        <w:br/>
        <w:t>- применять способы выражения утверждения и отрицания в различных фразовых конструкциях;</w:t>
        <w:br/>
        <w:t>- употреблять  послелоги  для обозначения местонахождения предметов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ороваться, представиться, поблагодарить, попрощаться, поздравить, пригласить поучаствовать в совместной игре, используя соответствующие формы речевого этикета, соблюдая правильное произношение и интона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вать общий и специальный вопрос и ответить на вопрос собеседника в пределах тематики общения начальной шк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атко рассказать о себе, своей семье, друге, школ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исать простую картинку;</w:t>
        <w:br/>
        <w:t>- понимать на слух речь учителя и одноклассников;</w:t>
        <w:br/>
        <w:t>- участвовать в диалогическом общении;</w:t>
        <w:br/>
        <w:t>- переводить на русский язык небольшие тексты;</w:t>
        <w:br/>
        <w:t>- овладеть техникой чтения вслух;</w:t>
        <w:br/>
        <w:t>- писать краткое поздравление и личное письмо;</w:t>
        <w:br/>
        <w:t>-заполнить простую анкету о себ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Calibri" w:cs="Cambria"/>
      <w:smallCaps/>
      <w:spacing w:val="5"/>
      <w:sz w:val="36"/>
      <w:szCs w:val="36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rFonts w:ascii="Cambria" w:hAnsi="Cambria" w:eastAsia="Calibri" w:cs="Cambria"/>
      <w:smallCap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Calibri" w:cs="Cambria"/>
      <w:i/>
      <w:iCs/>
      <w:smallCaps/>
      <w:spacing w:val="5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rFonts w:ascii="Cambria" w:hAnsi="Cambria" w:eastAsia="Calibri" w:cs="Cambria"/>
      <w:b/>
      <w:bCs/>
      <w:spacing w:val="5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rFonts w:ascii="Cambria" w:hAnsi="Cambria" w:eastAsia="Calibri" w:cs="Cambria"/>
      <w:i/>
      <w:iCs/>
      <w:sz w:val="24"/>
      <w:szCs w:val="24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rFonts w:ascii="Cambria" w:hAnsi="Cambria" w:eastAsia="Calibri" w:cs="Cambria"/>
      <w:b/>
      <w:bCs/>
      <w:color w:val="595959"/>
      <w:spacing w:val="5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Calibri" w:cs="Cambria"/>
      <w:b/>
      <w:bCs/>
      <w:i/>
      <w:iCs/>
      <w:color w:val="5A5A5A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Calibri" w:cs="Cambria"/>
      <w:b/>
      <w:bCs/>
      <w:color w:val="7F7F7F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rFonts w:ascii="Cambria" w:hAnsi="Cambria" w:eastAsia="Calibri" w:cs="Cambria"/>
      <w:b/>
      <w:bCs/>
      <w:i/>
      <w:iCs/>
      <w:color w:val="7F7F7F"/>
      <w:sz w:val="18"/>
      <w:szCs w:val="18"/>
      <w:lang w:val="en-US" w:bidi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spacing w:val="10"/>
      <w:sz w:val="24"/>
      <w:szCs w:val="24"/>
    </w:rPr>
  </w:style>
  <w:style w:type="character" w:styleId="11">
    <w:name w:val="Заголовок 1 Знак"/>
    <w:qFormat/>
    <w:rPr>
      <w:rFonts w:ascii="Cambria" w:hAnsi="Cambria" w:eastAsia="Calibri" w:cs="Times New Roman"/>
      <w:smallCaps/>
      <w:spacing w:val="5"/>
      <w:sz w:val="36"/>
      <w:szCs w:val="36"/>
      <w:lang w:val="en-US" w:bidi="en-US"/>
    </w:rPr>
  </w:style>
  <w:style w:type="character" w:styleId="2">
    <w:name w:val="Заголовок 2 Знак"/>
    <w:qFormat/>
    <w:rPr>
      <w:rFonts w:ascii="Cambria" w:hAnsi="Cambria" w:eastAsia="Calibri" w:cs="Times New Roman"/>
      <w:smallCap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Calibri" w:cs="Times New Roman"/>
      <w:i/>
      <w:iCs/>
      <w:smallCaps/>
      <w:spacing w:val="5"/>
      <w:sz w:val="26"/>
      <w:szCs w:val="26"/>
      <w:lang w:val="en-US" w:bidi="en-US"/>
    </w:rPr>
  </w:style>
  <w:style w:type="character" w:styleId="4">
    <w:name w:val="Заголовок 4 Знак"/>
    <w:qFormat/>
    <w:rPr>
      <w:rFonts w:ascii="Cambria" w:hAnsi="Cambria" w:eastAsia="Calibri" w:cs="Times New Roman"/>
      <w:b/>
      <w:bCs/>
      <w:spacing w:val="5"/>
      <w:sz w:val="24"/>
      <w:szCs w:val="24"/>
      <w:lang w:val="en-US" w:bidi="en-US"/>
    </w:rPr>
  </w:style>
  <w:style w:type="character" w:styleId="5">
    <w:name w:val="Заголовок 5 Знак"/>
    <w:qFormat/>
    <w:rPr>
      <w:rFonts w:ascii="Cambria" w:hAnsi="Cambria" w:eastAsia="Calibri" w:cs="Times New Roman"/>
      <w:i/>
      <w:iCs/>
      <w:sz w:val="24"/>
      <w:szCs w:val="24"/>
      <w:lang w:val="en-US" w:bidi="en-US"/>
    </w:rPr>
  </w:style>
  <w:style w:type="character" w:styleId="6">
    <w:name w:val="Заголовок 6 Знак"/>
    <w:qFormat/>
    <w:rPr>
      <w:rFonts w:ascii="Cambria" w:hAnsi="Cambria" w:eastAsia="Calibri" w:cs="Times New Roman"/>
      <w:b/>
      <w:bCs/>
      <w:color w:val="595959"/>
      <w:spacing w:val="5"/>
      <w:sz w:val="22"/>
      <w:szCs w:val="22"/>
      <w:shd w:fill="FFFFFF" w:val="clear"/>
      <w:lang w:val="en-US" w:bidi="en-US"/>
    </w:rPr>
  </w:style>
  <w:style w:type="character" w:styleId="7">
    <w:name w:val="Заголовок 7 Знак"/>
    <w:qFormat/>
    <w:rPr>
      <w:rFonts w:ascii="Cambria" w:hAnsi="Cambria" w:eastAsia="Calibri" w:cs="Times New Roman"/>
      <w:b/>
      <w:bCs/>
      <w:i/>
      <w:iCs/>
      <w:color w:val="5A5A5A"/>
      <w:lang w:val="en-US" w:bidi="en-US"/>
    </w:rPr>
  </w:style>
  <w:style w:type="character" w:styleId="8">
    <w:name w:val="Заголовок 8 Знак"/>
    <w:qFormat/>
    <w:rPr>
      <w:rFonts w:ascii="Cambria" w:hAnsi="Cambria" w:eastAsia="Calibri" w:cs="Times New Roman"/>
      <w:b/>
      <w:bCs/>
      <w:color w:val="7F7F7F"/>
      <w:lang w:val="en-US" w:bidi="en-US"/>
    </w:rPr>
  </w:style>
  <w:style w:type="character" w:styleId="9">
    <w:name w:val="Заголовок 9 Знак"/>
    <w:qFormat/>
    <w:rPr>
      <w:rFonts w:ascii="Cambria" w:hAnsi="Cambria" w:eastAsia="Calibri" w:cs="Times New Roman"/>
      <w:b/>
      <w:bCs/>
      <w:i/>
      <w:iCs/>
      <w:color w:val="7F7F7F"/>
      <w:sz w:val="18"/>
      <w:szCs w:val="18"/>
      <w:lang w:val="en-US" w:bidi="en-US"/>
    </w:rPr>
  </w:style>
  <w:style w:type="character" w:styleId="Style7">
    <w:name w:val="Название Знак"/>
    <w:qFormat/>
    <w:rPr>
      <w:rFonts w:ascii="Cambria" w:hAnsi="Cambria" w:eastAsia="Calibri" w:cs="Times New Roman"/>
      <w:smallCaps/>
      <w:sz w:val="52"/>
      <w:szCs w:val="52"/>
      <w:lang w:val="en-US" w:bidi="en-US"/>
    </w:rPr>
  </w:style>
  <w:style w:type="character" w:styleId="Style8">
    <w:name w:val="Подзаголовок Знак"/>
    <w:qFormat/>
    <w:rPr>
      <w:rFonts w:ascii="Cambria" w:hAnsi="Cambria" w:eastAsia="Calibri" w:cs="Times New Roman"/>
      <w:i/>
      <w:iCs/>
      <w:smallCaps/>
      <w:spacing w:val="10"/>
      <w:sz w:val="28"/>
      <w:szCs w:val="28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character" w:styleId="Style15">
    <w:name w:val="Верхний колонтитул Знак"/>
    <w:qFormat/>
    <w:rPr>
      <w:rFonts w:ascii="Cambria" w:hAnsi="Cambria" w:eastAsia="Calibri" w:cs="Times New Roman"/>
      <w:sz w:val="22"/>
      <w:szCs w:val="22"/>
      <w:lang w:val="en-US" w:bidi="en-US"/>
    </w:rPr>
  </w:style>
  <w:style w:type="character" w:styleId="Style16">
    <w:name w:val="Нижний колонтитул Знак"/>
    <w:qFormat/>
    <w:rPr>
      <w:rFonts w:ascii="Cambria" w:hAnsi="Cambria" w:eastAsia="Calibri" w:cs="Times New Roman"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1">
    <w:name w:val="c1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Normal"/>
    <w:qFormat/>
    <w:pPr>
      <w:spacing w:lineRule="auto" w:line="240" w:before="0" w:after="300"/>
      <w:contextualSpacing/>
    </w:pPr>
    <w:rPr>
      <w:rFonts w:ascii="Cambria" w:hAnsi="Cambria" w:eastAsia="Calibri" w:cs="Cambria"/>
      <w:smallCaps/>
      <w:sz w:val="52"/>
      <w:szCs w:val="52"/>
      <w:lang w:val="en-US" w:bidi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smallCaps/>
      <w:spacing w:val="10"/>
      <w:sz w:val="28"/>
      <w:szCs w:val="28"/>
      <w:lang w:val="en-US" w:bidi="en-US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mbria" w:hAnsi="Cambria" w:eastAsia="Calibri" w:cs="Times New Roman"/>
      <w:lang w:val="en-US" w:bidi="en-US"/>
    </w:rPr>
  </w:style>
  <w:style w:type="paragraph" w:styleId="22">
    <w:name w:val="Цитата 2"/>
    <w:basedOn w:val="Normal"/>
    <w:next w:val="Normal"/>
    <w:qFormat/>
    <w:pPr/>
    <w:rPr>
      <w:rFonts w:ascii="Cambria" w:hAnsi="Cambria" w:eastAsia="Calibri" w:cs="Cambria"/>
      <w:i/>
      <w:iCs/>
      <w:lang w:val="en-US" w:bidi="en-US"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eastAsia="Calibri" w:cs="Cambria"/>
      <w:i/>
      <w:iCs/>
      <w:lang w:val="en-US" w:bidi="en-US"/>
    </w:rPr>
  </w:style>
  <w:style w:type="paragraph" w:styleId="Style22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mbria" w:hAnsi="Cambria" w:eastAsia="Calibri" w:cs="Cambria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mbria" w:hAnsi="Cambria" w:eastAsia="Calibri" w:cs="Cambria"/>
      <w:lang w:val="en-US" w:bidi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NR">
    <w:name w:val="N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6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Пользователь</dc:creator>
  <dc:description/>
  <cp:keywords/>
  <dc:language>en-US</dc:language>
  <cp:lastModifiedBy>светлана анасьева</cp:lastModifiedBy>
  <cp:lastPrinted>1995-11-21T17:41:00Z</cp:lastPrinted>
  <dcterms:modified xsi:type="dcterms:W3CDTF">2022-09-15T17:26:00Z</dcterms:modified>
  <cp:revision>3</cp:revision>
  <dc:subject/>
  <dc:title>Муниципальное общеобразовательное учреждение </dc:title>
</cp:coreProperties>
</file>