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 Ковылкинская  средняя общеобразовательная школа№2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SimSun;宋体" w:cs="Times New Roman"/>
          <w:b/>
          <w:b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Рассмотрена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lang w:eastAsia="zh-CN"/>
        </w:rPr>
        <w:t>и одобрена</w:t>
      </w:r>
      <w:r>
        <w:rPr>
          <w:rFonts w:eastAsia="SimSun;宋体"/>
          <w:lang w:eastAsia="zh-CN"/>
        </w:rPr>
        <w:t xml:space="preserve">    </w:t>
      </w:r>
      <w:r>
        <w:rPr>
          <w:b/>
          <w:sz w:val="20"/>
          <w:szCs w:val="20"/>
        </w:rPr>
        <w:t xml:space="preserve">                Согласовано:                                 Утверждаю:</w:t>
      </w:r>
    </w:p>
    <w:p>
      <w:pPr>
        <w:pStyle w:val="Normal"/>
        <w:spacing w:lineRule="auto" w:line="240" w:before="280" w:after="28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на заседании МО учителей                      зам.директора по ВР:                   Директор  школы:</w:t>
      </w:r>
    </w:p>
    <w:p>
      <w:pPr>
        <w:pStyle w:val="Normal"/>
        <w:spacing w:lineRule="auto" w:line="240" w:before="280" w:after="28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нач. классов                                               Якушева Н.Н..                                 Горбунова О.Г.</w:t>
      </w:r>
    </w:p>
    <w:p>
      <w:pPr>
        <w:pStyle w:val="Normal"/>
        <w:spacing w:lineRule="auto" w:line="240" w:before="280" w:after="28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токол №____ от ______ 2022 г.        «____»__________2022 г.             «____»_______ 2022 г. </w:t>
      </w:r>
    </w:p>
    <w:p>
      <w:pPr>
        <w:pStyle w:val="Normal"/>
        <w:spacing w:lineRule="auto" w:line="240" w:before="280" w:after="28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Руководитель МО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 Абрамова О.Н.</w:t>
      </w:r>
    </w:p>
    <w:p>
      <w:pPr>
        <w:pStyle w:val="Normal"/>
        <w:spacing w:lineRule="auto" w:line="240" w:before="280" w:after="280"/>
        <w:ind w:left="-180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280" w:after="280"/>
        <w:ind w:left="-180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>«Занимательный мокшан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(внеурочная деятель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1ч. в неделю(всего 34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280" w:after="280"/>
        <w:ind w:firstLine="709"/>
        <w:jc w:val="right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iCs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280" w:after="28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высшей категории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яткина и В </w:t>
      </w:r>
    </w:p>
    <w:p>
      <w:pPr>
        <w:pStyle w:val="Normal"/>
        <w:spacing w:lineRule="auto" w:line="240" w:before="280" w:after="280"/>
        <w:ind w:left="-180" w:firstLine="709"/>
        <w:jc w:val="center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  <w:vertAlign w:val="superscript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shd w:fill="FFFFFF" w:val="clear"/>
        <w:spacing w:lineRule="exact" w:line="317" w:before="280" w:after="28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2022-2023г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начальной школе вводится изучение мокшанского  языка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Курс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Занимательный мокшанский»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 язык и культурное наследие мордвы младший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Для обеспечения целостного восприятия мира мокша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 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и задачи курса. 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и реализации программы внеурочной образовательной деятельности </w:t>
        <w:br/>
        <w:t>«Занимательный мокшанский»: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е изучаемого языка для решения коммуникативных задач в актуальном для детей младшего школьного возраста сферах общения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общение к культуре и традициям народа-носителя изучаемого языка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названных целей требует решения следующих задач: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младших школьников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накомление младших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Планируемые результаты внеурочной деятельност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Курс внеурочной образовательной деятельности «Занимательный мокшанский» обеспечивает обучающемуся достижение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, которые выражаются в сформированности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чувства гордости за свой народ, свой регион, свою страну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целостного взгляда на мир в единстве и разнообразии природы, народов, культур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основ гражданской, этнокультурной и общечеловеческой идентичност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уважительного отношения к истории и культуре других народ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 xml:space="preserve">мотивов учебной деятельности и личностного смысла учения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самостоятельности и личной ответственности за свои поступки и учебные результаты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умения сотрудничать со взрослыми и сверстника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общего представления о мире как многоязычном и поликультурном сообществе и о языке, в том числе мокшанском, как средстве общения между людь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вязанные с: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м речевых, интеллектуальных и творческих способностей школьник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м общего и лингвистического кругозора младших школьник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Речевая компетенция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оворение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 язык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удировани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ение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исьмо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короткое личное письмо или поздравление с праздником с опорой на образец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языковые представления и речевые навыки)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ьное ударение в словах и фразах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особенности интонации основных типов предложени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основные знани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В познавательной сфер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истематизировать слова, пользоваться языковой догадко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ействовать по образцу при порождении собственных устных и письменных высказываний в пределах тематики программы курса «Мокшанский язык»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льзоваться справочным материалом, двуязычными словаря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уществлять самонаблюдение и самооценку доступных младшему школьнику пределах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В ценностно-ориентационной сфер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о мокшанском языке как средстве выражения мыслей, чувств, эмоци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культурным ценностям народа через текст и визуальную информацию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держание внеурочной деятельности с указанием форм ее организации и видов деятельност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Программа внеурочной образовательной деятельности «Занимательный мокшанский» рассчитана на 34 часа в год, 1 час занятий в неделю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При реализации курса внеурочной образовательной деятельности могут быть использованы учебные пособия «Мокшанский язык» (второй год обучения)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 языку. Программа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Занимательный мокшанский»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 составлена в соответствии с учебным курсом «Мокшанский 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 известными людьми Республики Мордовия  и т.д. в рамках </w:t>
      </w:r>
      <w:r>
        <w:rPr>
          <w:rFonts w:cs="Times New Roman" w:ascii="Times New Roman" w:hAnsi="Times New Roman"/>
          <w:sz w:val="28"/>
          <w:szCs w:val="28"/>
        </w:rPr>
        <w:t xml:space="preserve">реализации этнокультурного проекта «В помощь учителю».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рмы проведения занятий: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экскурсии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седа, дискуссия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литературные и исторические гостиные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стречи с интересными людьми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гры, викторины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ектная и исследовательская деятельность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пользование ИКТ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здание презентаций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ещение музеев город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формление выставок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смотр видеороликов, документальных и художественных фильм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ктические занятия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ворческие мастерские.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Планируемые результаты внеурочной деятельност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Курс внеурочной образовательной деятельности «Занимательный мокшанский» обеспечивает обучающемуся достижение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, которые выражаются в сформированности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чувства гордости за свой народ, свой регион, свою страну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целостного взгляда на мир в единстве и разнообразии природы, народов, культур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основ гражданской, этнокультурной и общечеловеческой идентичност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уважительного отношения к истории и культуре других народ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 xml:space="preserve">мотивов учебной деятельности и личностного смысла учения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самостоятельности и личной ответственности за свои поступки и учебные результаты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умения сотрудничать со взрослыми и сверстника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вязанные с: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м речевых, интеллектуальных и творческих способностей школьник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м общего и лингвистического кругозора младших школьник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Речевая компетенция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оворение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 язык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удировани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ение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исьмо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короткое личное письмо или поздравление с праздником с опорой на образец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языковые представления и речевые навыки)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ьное ударение в словах и фразах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особенности интонации основных типов предложени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основные знани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В познавательной сфер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истематизировать слова, пользоваться языковой догадко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ействовать по образцу при порождении собственных устных и письменных высказываний в пределах тематики программы курса «Мокшанский язык»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льзоваться справочным материалом, двуязычными словаря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уществлять самонаблюдение и самооценку доступных младшему школьнику пределах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В ценностно-ориентационной сфер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о мокшанском языке как средстве выражения мыслей, чувств, эмоций;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культурным ценностям народа через текст и визуальную информац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курсу внеурочной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тельной деятельности «Занимательный мокшанский» для 3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45"/>
        <w:gridCol w:w="2644"/>
        <w:gridCol w:w="3544"/>
        <w:gridCol w:w="2976"/>
        <w:gridCol w:w="1560"/>
        <w:gridCol w:w="1559"/>
        <w:gridCol w:w="99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изучения учебной дисциплины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</w:t>
            </w:r>
          </w:p>
        </w:tc>
      </w:tr>
      <w:tr>
        <w:trPr>
          <w:trHeight w:val="317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брат, школа! (Здравствуй, школа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«Минь кельгома школаньке» (Наша любимая школ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лова, обозначающие школьные принадлежности. Научить употреблять в речи глаголы кельгомс, самс, озамс, сувамс, максомс в едиственном и множественном числе настоящего време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анно (цветная бумага, клей, вата, природные материалы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тась лямбе кизонясь. (Прошло теплое лет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Мордовия Республикань Якстерь книгась (Красная книга Республики Мордов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Г. Смидовичень лемса Мордовия Республикань природнай заповедниксь (Мордовский Республиканский заповедник им. </w:t>
              <w:br/>
              <w:t>П. Г. Смидович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дкими и исчезающими видами растений и живот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должить воспитание у них любви и бережного отношения к природе, познаком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й книгой Республики Морд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помнить слова, обозначающие приветствие и прощание; вспомнить слова, обозначающие времена года, состояние природы, её признаки. Уметь отвечать на вопросы: кие? кит? кодама? ков? кос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 заповедниках и Красной книге Республики Мордо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экскурсия по заповеднику им. </w:t>
              <w:br/>
              <w:t>П. Г. Смидовича. Беседа о редких растениях и животных. Создание альбома, плаката о растениях и животных Мордов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, беседа, 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ь ялгане. (Мои друзь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«Ялгаксшись» (Дружб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Ялга ёткса пара</w:t>
              <w:br/>
              <w:t xml:space="preserve"> (Среди друзей хорошо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щение с другими людьми.</w:t>
            </w:r>
            <w:r>
              <w:rPr>
                <w:bCs/>
              </w:rPr>
              <w:t xml:space="preserve"> 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, понимат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и чужие поступки. Уметь рассказать  о своих друзьях (3–4 предложения).</w:t>
              <w:br/>
              <w:t>Уметь употреблять в речи обороты: Монь ули… Сонь лемоц… Сон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</w:t>
              <w:br/>
              <w:t xml:space="preserve">В. И. Мишаниной. Чтение рассказа «Наказание». Воспитательная бесе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ни-проекта «Среди друзей хорош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, проект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ёксе. (Осен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Шумбрат, зърнянь сёксе! (Здравствуй, золотая осень!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ереса (В огород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Сёксень вирьса (В осеннем лесу!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ить и систематизировать знания учащихся об осенних изменениях в природ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помнить ранее изученные слова о приметах осени. Знать названия грибов: груздя, пою панга, келу панга, кару панга и др. Уметь употреблять в речи существительные: ковол, шитне, ветне и д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учивание стихов мордовских авторов об осени, о природе. Игра – путешествие в осенний л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путешествие, презентация, литературный веч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вкссь. (Сч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окшэрзянь лувомкатне (Мордовские считалк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-поэтическим творче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а на примере народных считалок. Углубление знаний о сче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чет от 1 до10. Учить считать от 11 до 20. Уметь отвечать на вопрос мъзяр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учивание мордовских считалок в процессе иг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, 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зькс улян. (Кем я буд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Сембе покодематне эрявикст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се профессии важны!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о мире профессий. Пробудить у подрастающего поколения интерес к знакомству с различными видами деятельности. Создать условия для повышения готовности  учащихся к социально-профессиональному определению. Уметь употреблять в речи  глаголы улемс, арамс в единственном числе настоящего време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различных профессиях. Проект по теме «Я хочу стать…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 путешествие, диалог, презентация, проект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онь тефне. (Домашние дел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Мон лездан куд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 помогаю дом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Монь эрь шинь тево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й режим дн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детей рассказывать о своих домашних обязанностях, о том, ка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а и традициями, историей и культур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лова, обозначающие  предметы домашнего быта: утварь, посуда, орудия труда.</w:t>
              <w:br/>
              <w:t>Знать и употреблять в речи слова и словосочетания: пачкалга, шра, нардама, кайме, тяльме; сявк пеельть, шуфт мода, штак пачкалгть, нардак шрать, штак шамаце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сказать о своем режиме дня  (3–5 предложений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мордовской национальной культуры, краеведческий музей, история одного предмета (вышивка полотенца и т.д.) в рамках этнокультурного проекта «В помощь учител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, беседа, творческая мастерская, встреча со спортсмен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ь кельгсаськ спортть. (Мы любим спор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Спортсь минь эряфсонк (Спорт в нашей жизн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учащихся к здоровому образу жизни. Уметь рассказать о своем любимом виде спорта. Знакомить обучающихся с  мордовскими народными иг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 слова ласькомс, комотнемс, уендемс. Уметь рассказать о своей малой родине (3–5 предложений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идами спорта, со спортивными сооружениями республики. Просмотр фильма «Игры Тюшти», встреча со спортсменами (в рамках проекта «В помощь учителю»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осмотр видеоролика, 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яла. (Зим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Тялоть няфтемац мокшень поэттнень стихотворениясост. (Изображение зимы в творчестве мокшанских писа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Тялонь налхксематне (Зимние игры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 воспитывать любовь к литературе и народному творчеству мордвы. Воспитывать человека-патриота своего края, своей республики, сделать каждого учащегося духовно богаче. Приобщить учащихся к изучению традиций и обычае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ранее изученные слова по теме. Уметь употреблять в речи слова панда, нурдоня, ялга, учемс, уфамс, сявомс, эендамс, паргана, кяжи, ёню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исателями в рамках проекта «В помощь учителю». Конкурс рисунков к любимым стихотворениям о зиме. (Составление коллективного альбома). Инсценировка зимних игр (школьный двор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звестными людьми Республики Мордовия, игры, проект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моттне кизонда и тялонда. (Птицы летом и зим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Мокшэрзянь легендатнень мархта содамась (Знакомство с мордовскими легенд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Нармоттненди андома кядьгонь тиемась (Изготовление кормушки для птиц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знания обучающихся о польз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ую они приносят человеку. Формир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е и ко всему живому. Вспомнить названия диких и домашних птиц. Знать стихотворения о птиц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ордовскими легендами («Как появилась гусыня», «Почему коршун и курица в ссор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легенды.  Изготовление кормушки  (материал по выбору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творческая мастерская, литературный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ень и кудонь жувататне. (Дикие и домашние животны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Пели шеер ёфкссь (Сказка Пугливая мыш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«Монь кельгома жуватане» журналть анокламац </w:t>
              <w:br/>
              <w:t>(Изготовление журнала «Мои любимые животные»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т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занесены в Красную книг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 рассказывать о представителях животного ми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 государственного природного заповедника 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Г. Смидович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названия диких и домашних животных. Усвоить слова, обозначающие названия детенышей диких и домашних животных. </w:t>
              <w:br/>
              <w:t>Уметь употреблять в речи конструкцию сущ. +  глаг. (Тракссь максы лофца. Тувось максы сиволь. Учать ули вероскац).</w:t>
              <w:b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мордовской народной сказки «Пугливая мышь». Иллюстрации к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экскурсия по заповеднику им. </w:t>
              <w:br/>
              <w:t>П. Г. Смидовича. Беседа о редких живо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, игра-путешествие, творческая маст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ьфпяльть тюсонза. (Цвета природ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Ломанць и перьфпяльсь (Природа и челове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 Шачема ширть мазышинц няфтемац мокшэрзянь художникнень творчестваса (Красота родной природы в творчестве мордовских худож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 по временам года. Вспомнить названия цветов. Уметь отвечать на вопросы: кодама? кодамот? коса? мез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ы у мордовских художников</w:t>
              <w:br/>
              <w:t xml:space="preserve">Ф. В. Сычкова, </w:t>
              <w:br/>
              <w:t>А. Н. Баргова. Коллаж по временам года. Рассказ об использованных цветах (коллективная аппликац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шса. (В город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Саранск ошева экскурсия. (Экскурсия по городу Саранс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 с историческим, культурным, национальным своеобразием род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ранск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ать о своем городе. Вспомнить ранее изученные слова по теме «Ошс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экскурсия спортивных объек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тнень налхксемасна. (Игры дет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Тюштянь налхксематне (Игры Тюшт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названия игрушек. Знать на мокшанском языке слова, обозначающие названия игр, предметы для игры, участни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в рамках этнокультурного проекта «В помощь учителю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артсь – авань праздник. (8 Марта – женский ден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 Авань образсь – искусствань вечнай тема (Женский образ – вечная тема искусст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 Тядянди казнянь анокламась (Изготовление подарка маме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уважения и любви к близким людям.</w:t>
              <w:br/>
              <w:t>Актуализация знаний по данной  тем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образы в творчестве мордовских поэтов и худож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открытки, шкатулки и д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литературная гостиная, 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атама инжикс (Ходим в г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Мокшэрзятнень инжиень васьфтнемасна-каванямасн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еприимство мордовского народ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 учащихся на материале национальных традиций. Воспитание уважения к национальным традициям и обычаям. Формир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ть названия дней недели, числительные от 1 до 20, вежливые слова мокшанского язы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гостеприимстве мордовского народа, о национальных блюдах. О правилах поведения в гостях. Подготовка проекта по теме «Рецепт блюда из национальной кух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нсценировка, презентация, 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нда. (Весн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. Перьфпяльсь тунда  (Природа весно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 Мокшэрзянь народть  календарно-обрядовай поэзияц</w:t>
              <w:br/>
              <w:t xml:space="preserve"> (Календарно-обрядовая поэзия мордовского народа весенне-летнего цикл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весенних изменениях в природе. Развивать умения наблюдать, сравнивать, анализировать. Вспомнить названия зимующих и перелетных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употреблять в речи слова, обозначающие приход весны: панчф, марлю, панжихть, морайхть, лиендихть, аноклайх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тицы (глина, пластилин, бумага, соленое тесто по выбору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учивание заклич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, игра, инсценир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а пара кизонда. (Как хорошо лет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 Мокшэрзянь фольклорть мархта содафтомась (Знакомство с мордовским фольклором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т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тов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. Способствовать развит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бражения, эстетического вкуса, любви к природе. Уметь отвечать на вопросы о временах года. Кизось кодама? Тялось кодам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мордовского художника-живописца А. Н. Баргова. Знакомство с календарно-обрядовыми праздниками мордвы. Разучивание мордовских народных пес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урок-путешествие,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еса. (В деревн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 Монь кельгома велез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я любимая деревн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бучающихся составлять небольшое монологическое высказывание по образцу на мокшанском языке. Вспомнить названия овощей и фруктов. Уметь рассказать о домашних животных и птица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овощей и фруктов из пластилина, рисование по теме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презентация, 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ьса, паксяса, лугаса. (В лесу, в поле, на луг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 «Масторава» эпоссь (Знакомство с мордовским эпосом «Масторава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. Мокшэрзянь ёфкснень мархта содафтомась («Вирява», «Ведява»). (Знакомство с мордовскими народными сказками («Вирява», «Ведява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. «Вирява» ёфксть путомац (Инсценировка сказки Виря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евними верованиями мордвы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ендами, сказками, фольклор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а. Вспомнить ранее изученные слова о поле, лесе, луге. Уметь употреблять в речи слова: тозер, сёра, розь, касомс, урядамс, панга, ксты, шуфта, келу, пою, тума, на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ок «Вирява», «Ведява»,  Знакомство с творчеством </w:t>
              <w:br/>
              <w:t xml:space="preserve">Р. К. Орловой. Стихи «Паксява», «Вирява». Знакомство с книгой </w:t>
              <w:br/>
              <w:t>Т. П. Девяткиной «Мифология мордв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езентация, ролевые игры, инсценировка, встреча с заслуженным поэтом Республики Мордовия </w:t>
              <w:br/>
              <w:t xml:space="preserve">Р.К. Орлово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зоть пингонза. (Времена г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. Кизоть пингон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ена г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. Мокшэрзянь календарно-обрядовай поэзиясь  (Мордовская календарно-обрядовая поэ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 учащихся с календарно-обрядовыми праздниками мордвы. Систематизировать имеющиеся знания детей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ть отвечать на вопрос мезе? мъзяр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времен года, уметь употреблять их в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нно по теме «Времена года», написание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, презентация, выставка работ, встреча с  ансамблями «Ламзурь», «Кел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2">
    <w:name w:val="c2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3:00Z</dcterms:created>
  <dc:creator>Shurik</dc:creator>
  <dc:description/>
  <cp:keywords/>
  <dc:language>en-US</dc:language>
  <cp:lastModifiedBy>Учительская</cp:lastModifiedBy>
  <cp:lastPrinted>2022-09-08T08:24:00Z</cp:lastPrinted>
  <dcterms:modified xsi:type="dcterms:W3CDTF">2022-09-14T07:58:00Z</dcterms:modified>
  <cp:revision>85</cp:revision>
  <dc:subject/>
  <dc:title/>
</cp:coreProperties>
</file>