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ind w:left="453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В настоящее время в Республике Мордовия большое внимание уделяется регионализации образования, что  способствует формированию любви к родному краю, уважения к народам, населяющим республику, воспитанию культуры межэтнического общения.</w:t>
      </w:r>
    </w:p>
    <w:p>
      <w:pPr>
        <w:pStyle w:val="Normal"/>
        <w:ind w:right="-2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Данная программа отражает современные тенденции в образовании, в частности, направленность на реализацию этнокультурного и поликультурного подходов в учебно-воспитательном процессе. В связи с этим в программе  предлагаются образцы русского, мордовского, татарского фольклора.</w:t>
      </w:r>
      <w:r>
        <w:rPr/>
        <w:t xml:space="preserve">  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 составлена для внеурочной деятельности учащихся начальной школы (4кл.) общеобразовательных учебных заведений, где изучаются мордовские (мокша, эрзя) языки.  Это связано с тем, что именно на начальной ступени обучения происходит наиболее интенсивное развитие личности, в основе которого лежит приобщение к отечественной истории и национальному культурному наследию. В этот период начинают развиваться те чувства, черты характера, которые незримо связывают ребенка со своим народом. Корни этой связи – в языке народа, его песнях, музыке, играх, впечатлениях, получаемых маленьким человеком от природы родного края, в деталях быта, нравах и обычаях людей.</w:t>
      </w:r>
    </w:p>
    <w:p>
      <w:pPr>
        <w:pStyle w:val="TextBody"/>
        <w:ind w:firstLine="851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еализацию данной программы можно продолжить в среднем и старшем звене обшеобразовательных  учебных заведений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1" w:firstLine="851"/>
        <w:jc w:val="both"/>
        <w:rPr/>
      </w:pPr>
      <w:r>
        <w:rPr>
          <w:b/>
          <w:sz w:val="28"/>
        </w:rPr>
        <w:t>Цель</w:t>
      </w:r>
      <w:r>
        <w:rPr>
          <w:sz w:val="28"/>
        </w:rPr>
        <w:t xml:space="preserve"> программы – привить любовь к «малой» Родине – Мордовии, познакомить детей с мордовским, русским, татарским народным творчеством музыкальным искусством,  воспитать любовь и интерес к музыкальной культуре региона, формировать этническое самосознание, основы личностной культуры у детей различных национальностей, чувство толерантности, уважения к народам, населяющим республику, создавать благоприятные условия для межэтнического общения.</w:t>
      </w:r>
    </w:p>
    <w:p>
      <w:pPr>
        <w:pStyle w:val="Normal"/>
        <w:ind w:right="-51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Данная цель реализуется в </w:t>
      </w:r>
      <w:r>
        <w:rPr>
          <w:b/>
          <w:sz w:val="28"/>
        </w:rPr>
        <w:t>задачах</w:t>
      </w:r>
      <w:r>
        <w:rPr>
          <w:sz w:val="28"/>
        </w:rPr>
        <w:t>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rPr/>
      </w:pPr>
      <w:r>
        <w:rPr/>
        <w:t>Формирование  чувства любви к   Родине – Мордовии и России, своему городу, селу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rPr/>
      </w:pPr>
      <w:r>
        <w:rPr/>
        <w:t>Формирование интереса и любви к устно-поэтическому творчеству, музыкальному искусству Мордовии,  мордовскому, русскому, татарскому фольклору, желания глубже узнать культуру народов, населяющих республи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Создание эффективной образовательной среды, способствующей общению на поликультурной основе,  формированию уважения к разным  народам и их культурам, этнической толерантности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sz w:val="28"/>
        </w:rPr>
        <w:t>Знакомство с танцевальными движениями, историей, бытом, традициями и обычаями народов, населяющих Мордов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sz w:val="28"/>
        </w:rPr>
        <w:t>Знакомство с творчеством композиторов Мордовии, их произведениями, формирование понимания того общего, что  объединяет народное и профессиональное искусство, мордовский и русский музыкальный фолькло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851" w:hanging="284"/>
        <w:jc w:val="both"/>
        <w:rPr/>
      </w:pPr>
      <w:r>
        <w:rPr>
          <w:sz w:val="28"/>
        </w:rPr>
        <w:t xml:space="preserve">Формирование чувства этнической гордости и этнического самосознания,   у детей различных национальносте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сновные </w:t>
      </w:r>
      <w:r>
        <w:rPr>
          <w:b/>
          <w:sz w:val="28"/>
        </w:rPr>
        <w:t>принципы</w:t>
      </w:r>
      <w:r>
        <w:rPr>
          <w:i/>
          <w:sz w:val="28"/>
        </w:rPr>
        <w:t xml:space="preserve"> </w:t>
      </w:r>
      <w:r>
        <w:rPr>
          <w:sz w:val="28"/>
        </w:rPr>
        <w:t>освоения музыкального искусства Мордов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b/>
          <w:sz w:val="28"/>
        </w:rPr>
        <w:t>Принцип опоры на «диалог культур»</w:t>
      </w:r>
      <w:r>
        <w:rPr>
          <w:sz w:val="28"/>
        </w:rPr>
        <w:t>. Мордовский и русский   фольклор имеют достаточно много общего между собой в образном и жанровом плане из-за близких географических условий проживания двух народов, религиозной ориентации (православие). Освоение  фольклора различных этносов, проживающих в Мордовии, происходит естественно и легко благодаря наличию в народных культурах общечеловеческих ценностей, объединяющих все этносы.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b/>
          <w:sz w:val="28"/>
        </w:rPr>
        <w:t>Комплексный подход</w:t>
      </w:r>
      <w:r>
        <w:rPr>
          <w:sz w:val="28"/>
        </w:rPr>
        <w:t xml:space="preserve"> при знакомстве с народным творчеством.    Народное творчество будет более понятно детям, если его освоение будет сочетаться с использованием на занятиях сведений о быте, традициях, истории мордовского, русского, татарского народов, произведений устно-поэтического (малые формы) и декоративно-прикладного творчества (изделия народных промыслов, предметы быта, народный костюм, игрушки). При комплексном воздействии различных видов народного творчества у ребенка создается целостное представление о народной культуре и окружающем мир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b/>
          <w:sz w:val="28"/>
        </w:rPr>
        <w:t>Выявление новых сущностных смыслов</w:t>
      </w:r>
      <w:r>
        <w:rPr>
          <w:sz w:val="28"/>
        </w:rPr>
        <w:t xml:space="preserve"> при изучении музыкального фольклора. Изучение календарно-обрядового фольклора должно иметь экологическую и нравственную направленность, а не способствовать приобретению знаний о язычестве и языческих бог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b/>
          <w:sz w:val="28"/>
        </w:rPr>
        <w:t>Принцип опоры на «праздничную» культуру</w:t>
      </w:r>
      <w:r>
        <w:rPr>
          <w:sz w:val="28"/>
        </w:rPr>
        <w:t xml:space="preserve"> этносов, проживающих на территории региона, на календарно-обрядовые праздники.  Усваивая темы, посвященные тому или иному обряду или земледельческому празднику, дети узнают множество сведений  о явлениях природы, устанавливают зависимость успешности труда земледельца от природы, понимают ценность сельскохозяйственного труда, проникаются любовью к окружающему миру, постигают постулаты народной философии.</w:t>
      </w:r>
    </w:p>
    <w:p>
      <w:pPr>
        <w:pStyle w:val="Normal"/>
        <w:numPr>
          <w:ilvl w:val="0"/>
          <w:numId w:val="1"/>
        </w:numPr>
        <w:ind w:left="851" w:hanging="284"/>
        <w:jc w:val="both"/>
        <w:rPr/>
      </w:pPr>
      <w:r>
        <w:rPr>
          <w:b/>
          <w:sz w:val="28"/>
        </w:rPr>
        <w:t>Практическая направленность</w:t>
      </w:r>
      <w:r>
        <w:rPr>
          <w:sz w:val="28"/>
        </w:rPr>
        <w:t xml:space="preserve"> информационного потока, познавательной деятельности детей, позволяющая применить полученные данные в практической деятельности, в повседневной жизни. Такой деятельностный подход исходит от народной мудрости: «Когда я слушаю - узнаю, когда делаю - запоминаю». Поэтому дети должны усваивать знания в процессе активной творческой деятельности.</w:t>
      </w:r>
    </w:p>
    <w:p>
      <w:pPr>
        <w:pStyle w:val="Normal"/>
        <w:numPr>
          <w:ilvl w:val="0"/>
          <w:numId w:val="1"/>
        </w:numPr>
        <w:ind w:left="851" w:hanging="284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851"/>
        <w:jc w:val="center"/>
        <w:rPr>
          <w:b/>
          <w:b/>
        </w:rPr>
      </w:pPr>
      <w:r>
        <w:rPr>
          <w:b/>
        </w:rPr>
        <w:t>Учебно-тематический план</w:t>
      </w:r>
    </w:p>
    <w:p>
      <w:pPr>
        <w:pStyle w:val="TextBody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851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40"/>
        <w:gridCol w:w="20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Тем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часов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/>
              <w:t xml:space="preserve">Вводное занятие. 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Мы живем в многонациональной семье.    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 </w:t>
            </w:r>
            <w:r>
              <w:rPr/>
              <w:t>Осенние посиделк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 </w:t>
            </w:r>
            <w:r>
              <w:rPr/>
              <w:t>Животные в мордовском фольклор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Расскажи мне про сказочку  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Вирява и ее влад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В гостях у Ведявы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Роштувань куд (рождественский дом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Трудолюбие и мастерство мордовского народ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Мордовская свадьб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Русские и мордовские народные инструмент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  </w:t>
            </w:r>
            <w:r>
              <w:rPr/>
              <w:t xml:space="preserve">Предания и легенды мордвы .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Весенние обрядовые праздники. Отчетное мероприятие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осещение мордовского республиканского краеведческого музея М.П.Девятаев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того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</w:tbl>
    <w:p>
      <w:pPr>
        <w:pStyle w:val="TextBody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b/>
          <w:sz w:val="32"/>
          <w:szCs w:val="32"/>
        </w:rPr>
        <w:t>Содержание программы</w:t>
      </w:r>
    </w:p>
    <w:p>
      <w:pPr>
        <w:pStyle w:val="TextBody"/>
        <w:ind w:firstLine="85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firstLine="851"/>
        <w:jc w:val="left"/>
        <w:rPr/>
      </w:pPr>
      <w:r>
        <w:rPr>
          <w:b/>
          <w:i/>
          <w:sz w:val="32"/>
          <w:szCs w:val="32"/>
        </w:rPr>
        <w:t>Вводное занятие.(1час)</w:t>
      </w:r>
    </w:p>
    <w:p>
      <w:pPr>
        <w:pStyle w:val="TextBody"/>
        <w:ind w:firstLine="851"/>
        <w:jc w:val="left"/>
        <w:rPr>
          <w:sz w:val="32"/>
          <w:szCs w:val="32"/>
        </w:rPr>
      </w:pPr>
      <w:r>
        <w:rPr>
          <w:szCs w:val="28"/>
        </w:rPr>
        <w:t xml:space="preserve"> </w:t>
      </w:r>
      <w:r>
        <w:rPr>
          <w:szCs w:val="28"/>
        </w:rPr>
        <w:t xml:space="preserve">Что такое фольклор? Виды фольклорных жанров:  </w:t>
      </w:r>
      <w:r>
        <w:rPr/>
        <w:t xml:space="preserve"> песни, сказки, былины, пословицы, поговорки, скороговорки, шутки, прибаутки, небылицы, потешки, считалки, дразнилки.</w:t>
      </w:r>
    </w:p>
    <w:p>
      <w:pPr>
        <w:pStyle w:val="TextBody"/>
        <w:ind w:firstLine="851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firstLine="851"/>
        <w:jc w:val="left"/>
        <w:rPr/>
      </w:pPr>
      <w:r>
        <w:rPr>
          <w:b/>
          <w:i/>
          <w:sz w:val="32"/>
          <w:szCs w:val="32"/>
        </w:rPr>
        <w:t xml:space="preserve">Мы живем в многонациональной семье. (7 часов) </w:t>
      </w:r>
      <w:r>
        <w:rPr>
          <w:szCs w:val="28"/>
        </w:rPr>
        <w:t>Музыкальный фольклор народов Мордовии : мордовские, русские, татарские народные песни.</w:t>
      </w:r>
    </w:p>
    <w:p>
      <w:pPr>
        <w:pStyle w:val="TextBody"/>
        <w:ind w:firstLine="851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</w:rPr>
        <w:t>Разучивание</w:t>
      </w:r>
      <w:r>
        <w:rPr>
          <w:szCs w:val="28"/>
        </w:rPr>
        <w:t>: «Умарина» (Э.), «Кафта церат тише лядихть» (Э.), «Эрзянь карть» (Э), «Сурвелесь» (Э.), «Авкай, молян мон вирев» (М.), «Луганяса келунясь» (М.), «Во поле березонька стояла», «Колыбельная», «Я на горку шла», «Во кузнице», «А я по лугу».</w:t>
      </w:r>
    </w:p>
    <w:p>
      <w:pPr>
        <w:pStyle w:val="TextBody"/>
        <w:ind w:firstLine="851"/>
        <w:jc w:val="left"/>
        <w:rPr>
          <w:szCs w:val="28"/>
        </w:rPr>
      </w:pPr>
      <w:r>
        <w:rPr>
          <w:b/>
          <w:szCs w:val="28"/>
        </w:rPr>
        <w:t xml:space="preserve">Слушание: </w:t>
      </w:r>
      <w:r>
        <w:rPr>
          <w:szCs w:val="28"/>
        </w:rPr>
        <w:t>«Мальчик и мотылек» (Т.), «Нармоннят, нармоннят» (М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ind w:firstLine="900"/>
        <w:rPr>
          <w:b/>
          <w:b/>
          <w:i/>
          <w:i/>
          <w:sz w:val="32"/>
          <w:szCs w:val="32"/>
        </w:rPr>
      </w:pPr>
      <w:r>
        <w:rPr>
          <w:b/>
          <w:i/>
          <w:sz w:val="28"/>
          <w:szCs w:val="28"/>
        </w:rPr>
        <w:t>О</w:t>
      </w:r>
      <w:r>
        <w:rPr>
          <w:b/>
          <w:i/>
          <w:sz w:val="32"/>
          <w:szCs w:val="32"/>
        </w:rPr>
        <w:t>сенние посиделки (4час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накомство с праздником, посвященном сбору урожа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учивание:  « Пеетькшнемань кштима», частушки, шутки, прибау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  </w:t>
      </w:r>
      <w:r>
        <w:rPr>
          <w:b/>
          <w:i/>
          <w:sz w:val="32"/>
          <w:szCs w:val="32"/>
        </w:rPr>
        <w:tab/>
        <w:t>Животные в мордовском фольклоре (2 час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сни, сказки, загадки о домашних и диких животны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умолня» (э. песня), «Равжа  боран» (э.песня), «Сезяка, сезяка» (потешка), «Бабазень ульсь траксоц» (колыбельная песня). Сказки: «Бука ды верьгиз», «Атя ды овто», «Пустачей», «Кода кискась ялга вешнес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b/>
          <w:i/>
          <w:sz w:val="32"/>
          <w:szCs w:val="32"/>
        </w:rPr>
        <w:tab/>
        <w:t>Расскажи мне про сказочку (4 часов)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рдовские, русские, татарские народные сказ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афта купт», «Пси нуртт», «Шайтан Иван», «Байский сын и три мешка»(Т.) «Глупые братья» (Т.), «Глухой, слепой и безногий» (Т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ab/>
        <w:t xml:space="preserve"> Вирява и ее владения (1час) </w:t>
      </w:r>
    </w:p>
    <w:p>
      <w:pPr>
        <w:pStyle w:val="Normal"/>
        <w:rPr/>
      </w:pPr>
      <w:r>
        <w:rPr>
          <w:sz w:val="28"/>
          <w:szCs w:val="28"/>
        </w:rPr>
        <w:t>Вирява – хранительница леса. Подданные Вирявы - лесные озорные зверюшки. Нешке паз – бог пчел. Загадки про лес и его обита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ab/>
        <w:t>В гостях у Ведявы (1ча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ява -  хранительница воды. «Девушка и Водяная» - тат.сказка.</w:t>
      </w:r>
    </w:p>
    <w:p>
      <w:pPr>
        <w:pStyle w:val="Normal"/>
        <w:rPr/>
      </w:pPr>
      <w:r>
        <w:rPr>
          <w:sz w:val="28"/>
          <w:szCs w:val="28"/>
        </w:rPr>
        <w:t>Разучивание: «Тук, тук, пиземня» - закликание; «Ляйня» - иг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        </w:t>
      </w:r>
      <w:r>
        <w:rPr>
          <w:b/>
          <w:i/>
          <w:sz w:val="32"/>
          <w:szCs w:val="32"/>
        </w:rPr>
        <w:t>Роштувань куд (рождественский дом)(2 час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ядки, загадки, пляски. Игра « Минь пандоньке».</w:t>
      </w:r>
      <w:r>
        <w:rPr/>
        <w:t xml:space="preserve">  </w:t>
      </w:r>
      <w:r>
        <w:rPr>
          <w:sz w:val="28"/>
          <w:szCs w:val="28"/>
        </w:rPr>
        <w:t>Поздравление своих близких с рожде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b/>
          <w:i/>
          <w:sz w:val="32"/>
          <w:szCs w:val="32"/>
        </w:rPr>
        <w:t>Трудолюбие и мастерство мордовского народа (4часа)</w:t>
      </w:r>
    </w:p>
    <w:p>
      <w:pPr>
        <w:pStyle w:val="Normal"/>
        <w:rPr/>
      </w:pPr>
      <w:r>
        <w:rPr>
          <w:sz w:val="28"/>
          <w:szCs w:val="28"/>
        </w:rPr>
        <w:t>Народные промыслы мордвы: резьба по дереву (знакомство с работами мастеров из Подлесной Тавлы),  вышивание «крестиком» рушника, аппликация из мордовского орнамента. Знакомство с картиной И. Сидельникова «Мордовские вышивальщицы. Приданое». Разучивание песни «Роман Аксясь» (М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/>
      </w:pPr>
      <w:r>
        <w:rPr>
          <w:b/>
          <w:i/>
          <w:sz w:val="32"/>
          <w:szCs w:val="32"/>
        </w:rPr>
        <w:t>Мордовская свадьба (2 часа)</w:t>
      </w:r>
    </w:p>
    <w:p>
      <w:pPr>
        <w:pStyle w:val="Normal"/>
        <w:rPr/>
      </w:pPr>
      <w:r>
        <w:rPr>
          <w:sz w:val="28"/>
          <w:szCs w:val="28"/>
        </w:rPr>
        <w:t>Знакомство со свадебными обрядами. Сушание обрядовых песен. Разучивание игр «Офтонь кштима», «Яксярг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i/>
          <w:sz w:val="32"/>
          <w:szCs w:val="32"/>
        </w:rPr>
        <w:t>Русские и мордовские народные инструменты(2 часа)</w:t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>Ложки, жужжалки ,свистушки. Импровизация на ложках песни «Ах, вы, сени, мои сени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</w:t>
      </w:r>
      <w:r>
        <w:rPr>
          <w:b/>
          <w:i/>
          <w:sz w:val="32"/>
          <w:szCs w:val="32"/>
        </w:rPr>
        <w:t>Предания и легенды мордвы (2 часа)</w:t>
      </w:r>
    </w:p>
    <w:p>
      <w:pPr>
        <w:pStyle w:val="Normal"/>
        <w:rPr/>
      </w:pPr>
      <w:r>
        <w:rPr>
          <w:sz w:val="28"/>
          <w:szCs w:val="28"/>
        </w:rPr>
        <w:t>«Дамай и Лияна», «Пси седихтьть», «Тюшт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        </w:t>
      </w:r>
      <w:r>
        <w:rPr>
          <w:b/>
          <w:i/>
          <w:sz w:val="32"/>
          <w:szCs w:val="32"/>
        </w:rPr>
        <w:t>Весенние обрядовые праздники (2час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сленица, Верба, Пасха. </w:t>
      </w:r>
    </w:p>
    <w:p>
      <w:pPr>
        <w:pStyle w:val="Normal"/>
        <w:rPr/>
      </w:pPr>
      <w:r>
        <w:rPr>
          <w:sz w:val="28"/>
          <w:szCs w:val="28"/>
        </w:rPr>
        <w:t>Разучивание: «Ульцянь  мора» хороводная песня, «Вербань хлыст» - игра, «Кажварч» - иг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четное мероприят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32"/>
          <w:szCs w:val="32"/>
        </w:rPr>
        <w:t xml:space="preserve">      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</w:t>
      </w:r>
      <w:r>
        <w:rPr>
          <w:b/>
          <w:i/>
          <w:sz w:val="32"/>
          <w:szCs w:val="32"/>
        </w:rPr>
        <w:t>Посещение   музея М.П.Девят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комство с бытом древне мордвы.  Сравнение мордовских (мокша,  эрьзя и шокша), татарского и русского национальных костюм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  окончанию данного курса обучающиеся должны знать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иды фольклорных жанров;</w:t>
      </w:r>
    </w:p>
    <w:p>
      <w:pPr>
        <w:pStyle w:val="Normal"/>
        <w:rPr/>
      </w:pPr>
      <w:r>
        <w:rPr>
          <w:sz w:val="28"/>
          <w:szCs w:val="28"/>
        </w:rPr>
        <w:t>- названия обрядовых праздников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тличительные особенности русского, мордовских(мокша, эрзя, шокша), татарского национальных костюмов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названия народных инструментов;</w:t>
      </w:r>
    </w:p>
    <w:p>
      <w:pPr>
        <w:pStyle w:val="Normal"/>
        <w:rPr/>
      </w:pPr>
      <w:r>
        <w:rPr>
          <w:sz w:val="28"/>
          <w:szCs w:val="28"/>
        </w:rPr>
        <w:t>-различные виды народных промыслов  морд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бучающиеся должны уме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льзоваться краеведческой и искусствоведческой литературой,</w:t>
      </w:r>
    </w:p>
    <w:p>
      <w:pPr>
        <w:pStyle w:val="Normal"/>
        <w:rPr/>
      </w:pPr>
      <w:r>
        <w:rPr>
          <w:sz w:val="28"/>
          <w:szCs w:val="28"/>
        </w:rPr>
        <w:t>-исполнять народные (русские, мордовские) песни;</w:t>
      </w:r>
    </w:p>
    <w:p>
      <w:pPr>
        <w:pStyle w:val="Normal"/>
        <w:rPr/>
      </w:pPr>
      <w:r>
        <w:rPr>
          <w:sz w:val="28"/>
          <w:szCs w:val="28"/>
        </w:rPr>
        <w:t>- находить черты сходства и различия в музыкальных произведениях разных жанр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ышивать «крестиком» мордовские орнаменты;</w:t>
      </w:r>
    </w:p>
    <w:p>
      <w:pPr>
        <w:pStyle w:val="Normal"/>
        <w:rPr/>
      </w:pPr>
      <w:r>
        <w:rPr>
          <w:sz w:val="28"/>
          <w:szCs w:val="28"/>
        </w:rPr>
        <w:t>- исполнять простейшие движения мордовского народного танц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сполнять на ложках несложные мелод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Учебно-материальная б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Аудиозапись мордовских песен в исполнении ансамблей  «Келу», «Умарина», солистов Мордовской музыкальной филармонии  М.Н.Антоновой, А.Н.Куликов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Аудиозапись татарских народных песе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Аудиозапись русских народных песен в исполнении Н Кадыше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Диск «Сказки финно-угорских народ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писок литературы для учителя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Круглый год. Русский земледельческий календарь. М.: Правда, 1991</w:t>
      </w:r>
    </w:p>
    <w:p>
      <w:pPr>
        <w:pStyle w:val="Normal"/>
        <w:rPr/>
      </w:pPr>
      <w:r>
        <w:rPr>
          <w:sz w:val="28"/>
          <w:szCs w:val="28"/>
        </w:rPr>
        <w:t>2. М.Е.Евсевьев. Мордовская свадьба. Саранск. 1998</w:t>
      </w:r>
    </w:p>
    <w:p>
      <w:pPr>
        <w:pStyle w:val="Normal"/>
        <w:rPr/>
      </w:pPr>
      <w:r>
        <w:rPr>
          <w:sz w:val="28"/>
          <w:szCs w:val="28"/>
        </w:rPr>
        <w:t>3. Л.В.Седова.  Родники народной мудрости. Саранск. 2007</w:t>
      </w:r>
    </w:p>
    <w:p>
      <w:pPr>
        <w:pStyle w:val="Normal"/>
        <w:rPr/>
      </w:pPr>
      <w:r>
        <w:rPr>
          <w:sz w:val="28"/>
          <w:szCs w:val="28"/>
        </w:rPr>
        <w:t>4. Г.Тукай. Татарские народные сказки. Казань. 2003</w:t>
      </w:r>
    </w:p>
    <w:p>
      <w:pPr>
        <w:pStyle w:val="Normal"/>
        <w:rPr/>
      </w:pPr>
      <w:r>
        <w:rPr>
          <w:sz w:val="28"/>
          <w:szCs w:val="28"/>
        </w:rPr>
        <w:t>5. Искусство мордвы. Москва, 19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Интернет-ресурсы:  www.mordva.ru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2T15:07:00Z</dcterms:created>
  <dc:creator>таня</dc:creator>
  <dc:description/>
  <cp:keywords/>
  <dc:language>en-US</dc:language>
  <cp:lastModifiedBy>13</cp:lastModifiedBy>
  <dcterms:modified xsi:type="dcterms:W3CDTF">2022-09-23T06:25:00Z</dcterms:modified>
  <cp:revision>7</cp:revision>
  <dc:subject/>
  <dc:title>Введение</dc:title>
</cp:coreProperties>
</file>